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щий ремонт туалета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7" w:firstLine="597"/>
              <w:jc w:val="both"/>
              <w:rPr/>
            </w:pPr>
            <w:r>
              <w:rPr>
                <w:sz w:val="22"/>
                <w:szCs w:val="22"/>
              </w:rPr>
              <w:t>Виды выполнения работ определены в локальном сметном расчете и в тех. задании. Условия выполнения работ: 1)Работы должны быть выполнены с соблюдением норм ГОСТ, СНиП, ТУ, технологической последовательности и применением качественных материалов, соответствующих требованиям. 2) Соответствие сроков и объемов выполнения работ техническому заданию. 3) Подрядчик при проведении работ должен обеспечить выполнение необходимых мероприятий по технике безопасности, безопасности работ для третьих лиц, окружающей среды, соблюдение правил пожарной безопасности и охраны труда. Требования к гарантийному сроку и (или) объему предоставления гарантий качества работ: Объем предоставления гарантий 100%. Гарантии качества распространяются на все работы, выполненные подрядчиком. Гарантийный срок нормальной эксплуатации не менее 3 лет со дня приемки выполненных работ. надлежащее качество используемых материалов, конструкций, оборудования и изделий, соответствие  техническому заданию, государственным стандартам, техническим условиям, обеспеченность их техническими паспортами и другими документами, удостоверяющими их качество, с предоставлением данных документов Заказчик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 работ: Счета-фактуры, акты приемки выполненных работ, справка о стоимости выполненных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щий ремонт туалета ул.Бр.Игнатовых,13а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 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7" w:firstLine="5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ения работ определены в локальном сметном расчете и в тех. задании. Условия выполнения работ: 1)Работы должны быть выполнены с соблюдением норм ГОСТ, СНиП, ТУ, технологической последовательности и применением качественных материалов, соответствующих требованиям. 2) Соответствие сроков и объемов выполнения работ техническому заданию. 3) Подрядчик при проведении работ должен обеспечить выполнение необходимых мероприятий по технике безопасности, безопасности работ для третьих лиц, окружающей среды, соблюдение правил пожарной безопасности и охраны труда. Требования к гарантийному сроку и (или) объему предоставления гарантий качества работ: Объем предоставления гарантий 100%. Гарантии качества распространяются на все работы, выполненные подрядчиком. Гарантийный срок нормальной эксплуатации не менее 3 лет со дня приемки выполненных работ. надлежащее качество используемых материалов, конструкций, оборудования и изделий, соответствие  техническому заданию, государственным стандартам, техническим условиям, обеспеченность их техническими паспортами и другими документами, удостоверяющими их качество, с предоставлением данных документов Заказчику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результатам работ: Счета-фактуры, акты приемки выполненных работ, справка о стоимости выполненных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3-06-04T14:29:00Z</cp:lastPrinted>
  <dcterms:modified xsi:type="dcterms:W3CDTF">2013-06-05T05:46:00Z</dcterms:modified>
  <cp:revision>27</cp:revision>
  <dc:subject/>
  <dc:title>СОГЛАСОВАНО</dc:title>
</cp:coreProperties>
</file>