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Извещению о проведении запроса котировок № </w:t>
      </w:r>
      <w:r>
        <w:rPr>
          <w:sz w:val="20"/>
          <w:szCs w:val="20"/>
          <w:u w:val="single"/>
        </w:rPr>
        <w:t xml:space="preserve">0356300020013000007 </w:t>
      </w:r>
      <w:r>
        <w:rPr>
          <w:sz w:val="20"/>
          <w:szCs w:val="20"/>
        </w:rPr>
        <w:t xml:space="preserve"> от 05 июня 2013 г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ие характеристики Услуги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36" w:type="dxa"/>
        <w:jc w:val="left"/>
        <w:tblInd w:w="-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7"/>
        <w:gridCol w:w="2119"/>
      </w:tblGrid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Соответствие (Да/Нет)</w:t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№ </w:t>
            </w:r>
            <w:r>
              <w:rPr>
                <w:sz w:val="18"/>
                <w:szCs w:val="18"/>
              </w:rPr>
              <w:t>телефона</w:t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ем и обработка звонков от прикрепленного населения Заказчика с 7:30 до 18:30 в рабочие дни.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щность службы по приему и обработке звонков от прикрепленного населения Заказчика   составляет  не менее  ______ звонков в день.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пись на прием пациентов Заказчика в соответствии с картотекой прикрепленного населения.  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тная связь с населением в случае форс-мажорных обстоятельств (по согласованию сторон)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дневная плановая сверка  Исполнителем и Заказчиком расписания работы врачей .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воначальный импорт базы данных прикрепленного населения в базу данных информационной системы.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уализация картотеки прикрепленного к ЛПУ населения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>
                <w:sz w:val="18"/>
                <w:szCs w:val="18"/>
              </w:rPr>
              <w:t xml:space="preserve">Предоставление доступа Заказчику к информационной системе Исполнителя через </w:t>
            </w:r>
            <w:r>
              <w:rPr>
                <w:sz w:val="18"/>
                <w:szCs w:val="18"/>
                <w:lang w:val="en-US"/>
              </w:rPr>
              <w:t>VPN</w:t>
            </w:r>
            <w:r>
              <w:rPr>
                <w:sz w:val="18"/>
                <w:szCs w:val="18"/>
              </w:rPr>
              <w:t>-сеть здравоохранения Пермского края или аналог.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адрес в VPN - сети здравоохранения или аналоге</w:t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>
                <w:sz w:val="18"/>
                <w:szCs w:val="18"/>
              </w:rPr>
              <w:t xml:space="preserve">Доступ к информационной системе Исполнителя посредством основных </w:t>
            </w:r>
            <w:r>
              <w:rPr>
                <w:sz w:val="18"/>
                <w:szCs w:val="18"/>
                <w:lang w:val="en-US"/>
              </w:rPr>
              <w:t>Web</w:t>
            </w:r>
            <w:r>
              <w:rPr>
                <w:sz w:val="18"/>
                <w:szCs w:val="18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ступ к информационной системе Исполнителя для ведения структуры ЛПУ,  </w:t>
            </w:r>
          </w:p>
          <w:p>
            <w:pPr>
              <w:pStyle w:val="Normal"/>
              <w:ind w:left="72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писания работы специалистов, записи на прием, формирования списков   </w:t>
            </w:r>
          </w:p>
          <w:p>
            <w:pPr>
              <w:pStyle w:val="Normal"/>
              <w:ind w:left="36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записанного на прием населения, получения отчетности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боте с информационной системой Исполнителя в следующем объеме: 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паспортных данных ЛПУ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профилей деятельности ЛПУ в соответствии с лицензией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структуры ЛПУ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примечаний по особенностям работы подразделений.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регистра персонала ЛПУ с паспортными данными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расписания работы врачей на 2 недели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атическое формирование расписания согласно нормам приема на одного пациента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ожность резервирования времени в расписании для приема повторных и экстренных пациентов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рование расписания на последующие недели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ризация с распределением прав доступа на уровне пользователя при входе в систему.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печатной формы списков записанных на прием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ожность поиска пациентов, записанных на прием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ожность ввода дополнительных бирок в расписание работы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отчетов по количеству записанных пациентов в разрезе профилей ЛПУ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отчетов по количеству пациентов, записанных операторами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деление  профиля деятельности врача, на прием  к которому записывается пациент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бор подразделения лечебно-профилактического  учреждения 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ция пациента по базе данных прикрепленного населения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деление № участка, на территории которого проживает пациент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очнение фамилии врача, к которому хотел бы записаться пациент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деление свободного времени в расписании врача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гласование времени приема пациента врачом 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ись пациента на требуемое время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иск времени записи пациента на прием к врачу 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гистрация отказа в случае отсутствия доступности к специалистам требуемого профиля 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  Формирование направления для пациент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.1.1 Выбор лечебно-профилактического учреждения, в котором есть необходимый для  </w:t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пациента профиль медицинской деятельности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.1.2 Определение кода заболевания пациента в соответствии с Международным </w:t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классификатором болезней  МКБ-Х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.3 Печать направления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   Формирование отчетности по выписанным направлениям в различных разрезах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казать адрес </w:t>
            </w:r>
          </w:p>
          <w:p>
            <w:pPr>
              <w:pStyle w:val="Normal"/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ети Интернет</w:t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четной записи пользователя портала.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ция пациента по базе данных населения.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деление места прикрепления пациента  для медицинского обслуживания.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ступ к расписанию врача выбранного профиля.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ись на прием к выбранному врачу.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тверждение записи к врачу с помощью электронной почты.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ожность записи нескольких пациентов одним пользователем.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ожность просмотра зарезервированных ранее бирок к врачу как по пациенту, так и по пользователю Интернет.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отчетных форм по записанным на прием через Интернет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Исполнителем при приеме звонков пациентов начальной медицинской сортировки.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блюдение в части процедуры приема звонков от пациента следующего основного алгоритма 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деление цели обращения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деление требуемого подразделения, профиля, врача и времени для записи пациента на прием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многоуровневого  обслуживания населения в зависимости от сложности вопроса;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несение в базу данных номера телефона пациента для обратной связи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6.1.8      Запись на прием и/или информирование пациента о режиме   работы служб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.     Обеспечение конфиденциальности медицинской информации, полученной в  </w:t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результате работы с Заказчиком и прикрепленным населением Заказчика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обработки медико-статистических данных для нужд Заказчика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1 Отчет о доступности медицинской помощи на текущий момент и произвольную дату.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 о количестве записанных пациентов в разрезе лечебных учреждений и профилей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 о количестве пациентов, записанных каждым пользователем системы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 о количестве отказов в записи пациентов на прием в разрезе медицинских учреждений, профилей деятельности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 о возрастном составе записанных на прием в различных разрезах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 о количестве принятых и пропущенных звонков пациентов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ниторинг направлений на  </w:t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 xml:space="preserve">госпитализацию/консультацию/обследование/реабилитацию по лечебным  </w:t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учреждениям, профилям деятельности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рмирование выборочных  медико-статистических данных для нужд Заказчика </w:t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илами Исполнителя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учение специалистов Заказчика и  консультирования специалистов Заказчика по </w:t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эксплуатации информационной системы.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0"/>
        </w:rPr>
        <w:t xml:space="preserve">         </w:t>
      </w:r>
      <w:r>
        <w:rPr>
          <w:sz w:val="22"/>
          <w:szCs w:val="22"/>
        </w:rPr>
        <w:t>Главный врач  МБУЗ «ГП № 8»    _____________  В. П. Половников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567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Paragraph0">
    <w:name w:val="Paragraph 0"/>
    <w:basedOn w:val="Normal"/>
    <w:qFormat/>
    <w:pPr>
      <w:ind w:left="0" w:right="0" w:firstLine="284"/>
      <w:jc w:val="both"/>
    </w:pPr>
    <w:rPr>
      <w:rFonts w:ascii="Verdana" w:hAnsi="Verdana" w:cs="Verdana"/>
      <w:sz w:val="22"/>
      <w:szCs w:val="20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09:24:00Z</dcterms:created>
  <dc:creator>olga</dc:creator>
  <dc:description/>
  <cp:keywords/>
  <dc:language>en-US</dc:language>
  <cp:lastModifiedBy>User</cp:lastModifiedBy>
  <cp:lastPrinted>2013-06-04T13:38:00Z</cp:lastPrinted>
  <dcterms:modified xsi:type="dcterms:W3CDTF">2013-06-04T08:59:00Z</dcterms:modified>
  <cp:revision>39</cp:revision>
  <dc:subject/>
  <dc:title>Приложение № 2</dc:title>
</cp:coreProperties>
</file>