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«05» июня  2013г. № 0356300095613000016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78"/>
        <w:gridCol w:w="1580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бур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0-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-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3,34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40,07</w:t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ул детский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0-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,6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3,55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380,75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20,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55820,82 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6-05T10:11:00Z</cp:lastPrinted>
  <dcterms:modified xsi:type="dcterms:W3CDTF">2013-06-05T04:13:00Z</dcterms:modified>
  <cp:revision>44</cp:revision>
  <dc:subject/>
  <dc:title/>
</cp:coreProperties>
</file>