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запроса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мебел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мебел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20,82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на основании коммерческих предложений и прайс-листов Поставщик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договора включает в себя: стоимость товара, стоимость упаковки, затраты на доставку до места назначения, разгрузку товара, сборку, на оформление необходимой документации, уплату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0000 Мебель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0.06.2013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1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приемна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.06.2013 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6.2013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, 11.06.2013г с 09.00 до 15.00 (местного времени)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.06.2013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ный врач МБУЗ «Санаторий «Светлана»                                                    М.Г.Пче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4:20:00Z</dcterms:created>
  <dc:creator>User</dc:creator>
  <dc:description/>
  <cp:keywords/>
  <dc:language>en-US</dc:language>
  <cp:lastModifiedBy>User</cp:lastModifiedBy>
  <cp:lastPrinted>2013-06-05T11:26:00Z</cp:lastPrinted>
  <dcterms:modified xsi:type="dcterms:W3CDTF">2013-06-05T05:26:00Z</dcterms:modified>
  <cp:revision>6</cp:revision>
  <dc:subject/>
  <dc:title/>
</cp:coreProperties>
</file>