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1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оказываемой услуги включает в себя: вывоз белья (включая погрузку из комнат временного хранения грязного белья), стирку (включая дезинфекцию), сушку, глаженье, ремонт (в случае повреждения), доставку (включая разгрузку до комнат временного хранения чистого белья) белья, а также все налоги, таможенные пошлины, выплаченные или подлежащие выплате, оплату транспортных расходов и прочих расходов, связанных с доставкой и разгрузкой белья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316 Стирка бел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Пермский край, г Пермь , Кировский район, ул. Танцорова, 14- педиатрическое, фтизиатрическое отд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 - психоневрологическое отделе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3г. по 31.12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-приемки оказанных услуг (Приложение № 2)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6.2013 0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6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4:00Z</dcterms:created>
  <dc:creator>User</dc:creator>
  <dc:description/>
  <cp:keywords/>
  <dc:language>en-US</dc:language>
  <cp:lastModifiedBy>User</cp:lastModifiedBy>
  <cp:lastPrinted>2013-06-05T12:09:00Z</cp:lastPrinted>
  <dcterms:modified xsi:type="dcterms:W3CDTF">2013-06-05T06:10:00Z</dcterms:modified>
  <cp:revision>5</cp:revision>
  <dc:subject/>
  <dc:title/>
</cp:coreProperties>
</file>