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2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т «05» июня 2013года № 0356300095613000018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</w:t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ОХРАННЫХ УСЛУГ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.07.2013 по 30.09.2013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409"/>
        <w:gridCol w:w="1560"/>
        <w:gridCol w:w="1417"/>
        <w:gridCol w:w="1276"/>
        <w:gridCol w:w="1276"/>
        <w:gridCol w:w="850"/>
        <w:gridCol w:w="1559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объект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охраны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де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се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>
          <w:trHeight w:val="1058" w:hRule="atLeast"/>
        </w:trPr>
        <w:tc>
          <w:tcPr>
            <w:tcW w:w="4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блюдения правил  в здании санатория и на территории санатор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общественного  порядка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жима посещений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странение посторонних лиц  с территории санатор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экстренная передача тревожной информации на базу охранного предприятия с последующим выездом группы быстрого реагирования (</w:t>
            </w: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каждый час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ивопожарное наблюдение и экстренная передача тревожной информации в дежурную пожарную часть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 о количестве персонала в санатории в районную пожарную часть в дни разъезда детей (с 21.00 до 23.00 ч.)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храна осуществляется сотрудниками Исполнителя, имеющими удостоверения частного охранника, установленного Законом образца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Танцорова,14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ировоградская, 17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рмь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рдловский район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Бахаревка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232,00</w:t>
            </w:r>
          </w:p>
        </w:tc>
      </w:tr>
    </w:tbl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Главный врач МБУЗ «Санаторий «Светлана»                                               М.Г.Пчельников</w:t>
      </w:r>
    </w:p>
    <w:sectPr>
      <w:type w:val="nextPage"/>
      <w:pgSz w:orient="landscape" w:w="16838" w:h="11906"/>
      <w:pgMar w:left="851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6-05T12:17:00Z</cp:lastPrinted>
  <dcterms:modified xsi:type="dcterms:W3CDTF">2013-06-05T06:17:00Z</dcterms:modified>
  <cp:revision>63</cp:revision>
  <dc:subject/>
  <dc:title>Информация о конкурсах</dc:title>
</cp:coreProperties>
</file>