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754"/>
        <w:gridCol w:w="1985"/>
        <w:gridCol w:w="22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 Поставщиков и договора за предыдущий период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рабочих часов всег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631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на из договора за предыдущи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-ЗК-2013 от 29.03.2013г, № р/записи 0356300095613000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охранных услуг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,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25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2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6232,00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6232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их предложений  Поставщиков и договора предыдущего периода, составляет 326232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6-05T12:43:00Z</cp:lastPrinted>
  <dcterms:modified xsi:type="dcterms:W3CDTF">2013-06-05T06:44:00Z</dcterms:modified>
  <cp:revision>49</cp:revision>
  <dc:subject/>
  <dc:title/>
</cp:coreProperties>
</file>