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36"/>
          <w:szCs w:val="36"/>
        </w:rPr>
      </w:pPr>
      <w:r>
        <w:rPr>
          <w:rFonts w:cs="Times New Roman" w:ascii="Times New Roman" w:hAnsi="Times New Roman"/>
          <w:b/>
          <w:bCs/>
          <w:kern w:val="2"/>
          <w:sz w:val="36"/>
          <w:szCs w:val="36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/>
      </w:pPr>
      <w:r>
        <w:rPr/>
        <w:t>о проведении запроса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35630009561300001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вка продуктов питания (хлеб, хлебобулочные изделия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бюджетное учреждение здравоохранения "Детский пульмонологический санаторий "Светлана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Пермь г, ул. Танцорова, 1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Пермь г, ул. Танцорова, 14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Пермь г, ул. Танцорова, 1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anatory.mz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2) 5123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2) 5123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мидова Татьяна Юрье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вка продуктов питания (хлеб, хлебобулочные изделия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025,02</w:t>
              <w:br/>
              <w:t xml:space="preserve">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цена договора определена исходя из средней стоимости товара на основании коммерческих предложений и прайс-листов Поставщиков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а включает в себя: стоимость товара, стоимость упаковки, затраты на доставку до места назначения, разгрузку товара, на оформление необходимой документации, уплату налогов, сборов, страхование и других обязательных платежей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1000 Изделия хлебобулочные и мучные кондитерские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. Приложение № 2 к Извещению "Техническое задание"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г Пермь , Кировский район, ул. Танцорова, 14, пищеблок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Пермь, Свердловский район, ст.Бахаревка, пищеблок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01.07.2013 по 31.12.2013г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лата производится путем перечисления денежных средств на расчетный счет Поставщика в течение 20 банковских дней после поставки товара, получения счета-фактуры, накладных, с обязательным указанием даты поставки и отметкой материально-ответственного лица в получении продукции и соответствия ее качества требованиям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города Перми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Пермь г, ул. Танцорова, 14, приемная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5.06.2013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8.06.2013 11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тировочные заявки подаются по форме Приложения №1. С 09.00 до 16.00 (местного времени) в рабочие дни, 11.06.2013г. с 09.00 до 15.00 (местного времени). Котировочная заявка подается в письменной форме или в форме электронного документ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позднее 9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6.2013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лавный врач МБУЗ «Санаторий «Светлана»                                                М.Г.Пчельников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7T06:52:00Z</dcterms:created>
  <dc:creator>User</dc:creator>
  <dc:description/>
  <cp:keywords/>
  <dc:language>en-US</dc:language>
  <cp:lastModifiedBy>User</cp:lastModifiedBy>
  <cp:lastPrinted>2013-06-05T13:52:00Z</cp:lastPrinted>
  <dcterms:modified xsi:type="dcterms:W3CDTF">2013-06-05T07:55:00Z</dcterms:modified>
  <cp:revision>6</cp:revision>
  <dc:subject/>
  <dc:title/>
</cp:coreProperties>
</file>