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окументации об открыт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ты по приведению жилых помещ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бщего имущества многоквартирного дома по адресу:  г. Пермь, ул. Куйбышева, д.7, подъезд № 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ответствии с требованиями законодательства в рамках исполнения решений судов, вступивших в законную сил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>
          <w:trHeight w:val="110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ского районного суда г. Перми от 10.02.2012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№2-72/2012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здания,  в т.ч. замена перекрытия, замена перегородок, замена покрытий пола, замена инженерных сетей и восстановление отделки,  замена оконных блоков, замена дверных блоков. 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многоквартирный дом г. Пермь, по ул.Куйбышева,7, подъезд №8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строительства города Перми»</w:t>
            </w:r>
          </w:p>
        </w:tc>
      </w:tr>
      <w:tr>
        <w:trPr>
          <w:trHeight w:val="6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30.11. 2013 год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 к техническому заданию: сметная документация</w:t>
            </w:r>
          </w:p>
        </w:tc>
      </w:tr>
      <w:tr>
        <w:trPr>
          <w:trHeight w:val="28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производиться в соответствии с утвержденной 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.</w:t>
            </w:r>
          </w:p>
        </w:tc>
      </w:tr>
      <w:tr>
        <w:trPr>
          <w:trHeight w:val="32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кредитованной лаборатор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своими силами проводит необходимые согласования в процессе производства работ в соответствии с требованиями действующего законодательства РФ во всех необходимых инстанциях и организациях.</w:t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подписания акта приемки - сдачи работ, подписанного полномочными представителями сторо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ьзуемые товары и требования  к их качественным характеристика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риложении  к техническому заданию. </w:t>
      </w:r>
    </w:p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55:00Z</dcterms:created>
  <dc:creator>User</dc:creator>
  <dc:description/>
  <cp:keywords/>
  <dc:language>en-US</dc:language>
  <cp:lastModifiedBy>BEST</cp:lastModifiedBy>
  <cp:lastPrinted>2013-06-04T15:31:00Z</cp:lastPrinted>
  <dcterms:modified xsi:type="dcterms:W3CDTF">2013-06-04T09:31:00Z</dcterms:modified>
  <cp:revision>8</cp:revision>
  <dc:subject/>
  <dc:title>                                                                                                                              </dc:title>
</cp:coreProperties>
</file>