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мерная форм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выполнения работ по приведению жилых помещений и общего имущества многоквартирного дома по адресу: г. Пермь, ул. Куйбышева, д.7, подъезд № 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оответствии с требованиями законодательства в рамках исполнения решений судов, вступивших в законную силу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424"/>
        <w:gridCol w:w="1701"/>
        <w:gridCol w:w="1701"/>
        <w:gridCol w:w="1843"/>
        <w:gridCol w:w="1701"/>
        <w:gridCol w:w="1701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ение строительно-ремонтных работ по месяцам (2013г.)</w:t>
            </w:r>
          </w:p>
        </w:tc>
      </w:tr>
      <w:tr>
        <w:trPr>
          <w:trHeight w:val="24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гу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деревянных перегоро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конструкций полов и элементов перекры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элементов перекрытий и конструкций по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ерегородок из влагостойких пазогребневых пл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нженер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вая отделка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му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ча объекта в эксплуат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02:00Z</dcterms:created>
  <dc:creator>shvab</dc:creator>
  <dc:description/>
  <cp:keywords/>
  <dc:language>en-US</dc:language>
  <cp:lastModifiedBy>BEST</cp:lastModifiedBy>
  <cp:lastPrinted>2013-06-04T15:33:00Z</cp:lastPrinted>
  <dcterms:modified xsi:type="dcterms:W3CDTF">2013-06-04T09:34:00Z</dcterms:modified>
  <cp:revision>21</cp:revision>
  <dc:subject/>
  <dc:title/>
</cp:coreProperties>
</file>