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05.06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>на закупку пу</w:t>
      </w:r>
      <w:r>
        <w:rPr>
          <w:b/>
          <w:bCs/>
        </w:rPr>
        <w:t xml:space="preserve">тевок для оказания услуг по оздоровлению сотрудников МБУЗ ГДКП №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анаторно – курортных учреждениях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13 г.</w:t>
      </w:r>
    </w:p>
    <w:p>
      <w:pPr>
        <w:pStyle w:val="TextBody"/>
        <w:widowControl w:val="false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бюджетное учреждение здравоохранения Городская детская клиническая поликлиника № 1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Сенюшкина Андрея Никола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Договор на основании протокола рассмотрения и оценки котировочных заявок (протокол № ___ от «__» _______ 2012 года, является неотъемлемой частью Договор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>1. ПРЕДМЕТ  ДОГОВОР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</w:t>
      </w:r>
      <w:r>
        <w:rPr>
          <w:b/>
        </w:rPr>
        <w:t>санаторно-курортное лечение и</w:t>
      </w:r>
      <w:r>
        <w:rPr>
          <w:b/>
          <w:color w:val="000000"/>
        </w:rPr>
        <w:t xml:space="preserve"> оздоровление </w:t>
      </w:r>
      <w:r>
        <w:rPr>
          <w:b/>
        </w:rPr>
        <w:t xml:space="preserve">сотрудников Заказчика </w:t>
      </w:r>
      <w:r>
        <w:rPr>
          <w:color w:val="000000"/>
        </w:rPr>
        <w:t>(далее по тексту - Услуг), в количестве 6 штук по 14 календарных дней каждая,</w:t>
      </w:r>
      <w:r>
        <w:rPr/>
        <w:t xml:space="preserve"> а Заказчик их принимает и оплачивает в соответствии с разделом 3  настоящего Договора.</w:t>
      </w:r>
    </w:p>
    <w:p>
      <w:pPr>
        <w:pStyle w:val="Normal"/>
        <w:jc w:val="both"/>
        <w:rPr>
          <w:color w:val="FF6600"/>
        </w:rPr>
      </w:pPr>
      <w:r>
        <w:rPr/>
        <w:t xml:space="preserve">1.2. Наименование санаторно-курортного учреждения, его место нахождения, период оказания услуг, количество, цена  и стоимость путевок указаны в Спецификации (Приложение № 1). 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ДОГОВОР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Договор действует с момента подписания его обеими сторонами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ДОГОВОРА И ПОРЯДОК РАСЧЕТОВ</w:t>
      </w:r>
    </w:p>
    <w:p>
      <w:pPr>
        <w:pStyle w:val="Normal"/>
        <w:jc w:val="both"/>
        <w:rPr/>
      </w:pPr>
      <w:r>
        <w:rPr/>
        <w:t xml:space="preserve">3.1. Цена Договор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городск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Договора определена на основании котировочной заявки победителя и является неизменной на весь срок действия Договора, не подлежащей изменению в рамках оговоренного объема  и сроков выполнения Договор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–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>3.4. Оплата за оказанные услуги производится в следующем порядке: Заказчик производит оплату за каждую путевку в размере 90%, но не более ___________ руб. (______________________________ рублей 00 копеек) в срок до 01.10.2013 г. после получения счета.</w:t>
      </w:r>
    </w:p>
    <w:p>
      <w:pPr>
        <w:pStyle w:val="Normal"/>
        <w:jc w:val="both"/>
        <w:rPr/>
      </w:pPr>
      <w:r>
        <w:rPr/>
        <w:tab/>
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Style13"/>
        <w:rPr/>
      </w:pPr>
      <w:r>
        <w:rPr/>
        <w:t>4.1</w:t>
      </w:r>
      <w:r>
        <w:rPr>
          <w:color w:val="FF0000"/>
        </w:rPr>
        <w:t xml:space="preserve">. </w:t>
      </w:r>
      <w:r>
        <w:rPr/>
        <w:t>В течение 3-х дней с момента подписания  Договора Исполнитель обязан предоставить Заказчику надлежаще оформленную копию лицензии на оказание соответствующих видов услуг.</w:t>
      </w:r>
    </w:p>
    <w:p>
      <w:pPr>
        <w:pStyle w:val="Style13"/>
        <w:rPr/>
      </w:pPr>
      <w:r>
        <w:rPr/>
        <w:t>4.2. Доставить путевки Заказчику в срок до 01 июля  2013 г. по адресу: г. Пермь, ул. Лебедева , 42, по акту приемки-передачи путевок.</w:t>
      </w:r>
    </w:p>
    <w:p>
      <w:pPr>
        <w:pStyle w:val="Style13"/>
        <w:rPr/>
      </w:pPr>
      <w:r>
        <w:rPr/>
        <w:t>4.3. Исполнитель обязуется своевременно и с надлежащим качеством осуществить оздоровление сотрудников в санаторно-курортных учреждениях в соответствии с функциональными и качественным характеристиками услуг.</w:t>
      </w:r>
    </w:p>
    <w:p>
      <w:pPr>
        <w:pStyle w:val="Style13"/>
        <w:rPr/>
      </w:pPr>
      <w:r>
        <w:rPr/>
        <w:t>4.4. Исполнитель предоставляет Заказчику информацию, касающуюся оказываемых Услуг по настоящему Договору.</w:t>
      </w:r>
    </w:p>
    <w:p>
      <w:pPr>
        <w:pStyle w:val="Style13"/>
        <w:rPr/>
      </w:pPr>
      <w:r>
        <w:rPr/>
        <w:t>4.5. Исполнитель должен предупреждать Заказчика о прекращении пребывания работников Заказчика до окончания сроков пребывания, указанных в путевках,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/>
      </w:pPr>
      <w:r>
        <w:rPr>
          <w:bCs/>
        </w:rPr>
        <w:t xml:space="preserve">4.6. Исполнитель должен передавать Заказчику корешки путевок в течении 10 рабочих дней с момента окончания оказания Услуг. </w:t>
      </w:r>
    </w:p>
    <w:p>
      <w:pPr>
        <w:pStyle w:val="Normal"/>
        <w:jc w:val="both"/>
        <w:rPr/>
      </w:pPr>
      <w:r>
        <w:rPr>
          <w:bCs/>
        </w:rPr>
        <w:t>4.7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9. </w:t>
      </w:r>
      <w:r>
        <w:rPr/>
        <w:t>Исполнитель не должен без предварительного письменного согласия Заказчика раскрывать содержание Договора или какого-либо из его положений, за исключением того персонала, который привлечен Исполнителе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bCs/>
        </w:rPr>
        <w:t>5.1. Оплатить путевки на санаторно-курортное лечение в порядке,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Договора убытков, причиненных по вине Исполнител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Договор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в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Договору, насколько это целесообразно, и обязан вести поиск альтер</w:t>
        <w:softHyphen/>
        <w:t>нативных способов выполнения Договор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Договором, Исполнитель выплачивает Заказчику неустойку в размере 0,1% от цены Договор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Договор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Договор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Договор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 РАСТОРЖЕНИЕ ДОГОВОРА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7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9.1. </w:t>
      </w:r>
      <w:r>
        <w:rPr>
          <w:color w:val="000000"/>
        </w:rPr>
        <w:t>Изменение условий Договора возможно только по соглашению сторон. Все изменения и дополнения к Договору оформляются в письменном виде, подписываются Сторонами и являются неотъемлемой частью Договор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Договору другому лицу.</w:t>
      </w:r>
    </w:p>
    <w:p>
      <w:pPr>
        <w:pStyle w:val="Normal"/>
        <w:jc w:val="both"/>
        <w:rPr/>
      </w:pPr>
      <w:r>
        <w:rPr/>
        <w:t>9.3. 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 xml:space="preserve">9.4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9.5. Настоящий Договор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9.6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9.7. К настоящему  Договор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9.7.1. Протокол рассмотрения и оценки котировочных заявок № ____ от «____»_______ 2012 года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</w:t>
      </w:r>
      <w:r>
        <w:rPr/>
        <w:t>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БУЗ «Городская детская клиническая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 xml:space="preserve">поликлиника №1»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               А.Н.Сенюшкин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13 года                        «___» ________________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3">
    <w:name w:val="Обычный + по ширине"/>
    <w:basedOn w:val="Normal"/>
    <w:qFormat/>
    <w:pPr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8:00Z</dcterms:created>
  <dc:creator>Денис</dc:creator>
  <dc:description/>
  <cp:keywords/>
  <dc:language>en-US</dc:language>
  <cp:lastModifiedBy>Den</cp:lastModifiedBy>
  <cp:lastPrinted>2011-07-27T13:49:00Z</cp:lastPrinted>
  <dcterms:modified xsi:type="dcterms:W3CDTF">2013-06-04T10:08:00Z</dcterms:modified>
  <cp:revision>10</cp:revision>
  <dc:subject/>
  <dc:title>Приложение № 3</dc:title>
</cp:coreProperties>
</file>