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5963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5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3000089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организации и проведению социологического исследования «Городская среда и дети», а также подготовке, тиражированию и доставке информационно-аналитического доклада «Дети города Перми - 2013» в организации и учреждения города Перми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8"/>
        <w:gridCol w:w="6856"/>
      </w:tblGrid>
      <w:tr>
        <w:trPr/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golubeva-ta@gorodperm.ru 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3144 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3039 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Голубева Татьяна Александровна 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5961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организации и проведению социологического исследования «Городская среда и дети», а также подготовке, тиражированию и доставке информационно-аналитического доклада «Дети города Перми - 2013» в организации и учреждения города Перми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97 600,00</w:t>
              <w:br/>
              <w:t xml:space="preserve">Российский рубль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413000 Услуги по исследованию конъюнктуры рынка и выявлению общественного мнения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1"/>
        <w:gridCol w:w="5783"/>
      </w:tblGrid>
      <w:tr>
        <w:trPr/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7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7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ок выполнения всего комплекса работ: Срок выполнения первого этапа – с момента заключения Контракта до 10.12.2013. Срок выполнения второго этапа – с 11.12.2013 до 01.06.2014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88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1"/>
        <w:gridCol w:w="5783"/>
      </w:tblGrid>
      <w:tr>
        <w:trPr/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7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19"/>
      </w:tblGrid>
      <w:tr>
        <w:trPr/>
        <w:tc>
          <w:tcPr>
            <w:tcW w:w="553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3.06.2013 10:00 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3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06.2013 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1"/>
        <w:gridCol w:w="3773"/>
      </w:tblGrid>
      <w:tr>
        <w:trPr/>
        <w:tc>
          <w:tcPr>
            <w:tcW w:w="5581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0:00Z</dcterms:created>
  <dc:creator>okulova-zhb</dc:creator>
  <dc:description/>
  <cp:keywords/>
  <dc:language>en-US</dc:language>
  <cp:lastModifiedBy>okulova-zhb</cp:lastModifiedBy>
  <dcterms:modified xsi:type="dcterms:W3CDTF">2013-06-05T05:23:00Z</dcterms:modified>
  <cp:revision>1</cp:revision>
  <dc:subject/>
  <dc:title>Извещение</dc:title>
</cp:coreProperties>
</file>