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3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2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2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велюров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924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450,0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2 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Габаритные размеры:  длина – не менее 4825 мм, ширина – не менее 1825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объем двигателя  2494см3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мощность двигателя л.с./кВТ – 181/13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>передний привод, АКПП, электроусилитель рулевого управления (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-mn</cp:lastModifiedBy>
  <cp:lastPrinted>2013-05-14T11:44:00Z</cp:lastPrinted>
  <dcterms:modified xsi:type="dcterms:W3CDTF">2013-05-14T05:44:00Z</dcterms:modified>
  <cp:revision>57</cp:revision>
  <dc:subject/>
  <dc:title>Приложение № 1</dc:title>
</cp:coreProperties>
</file>