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благоустройству территории микрорайона «Центр» по улице Пушкина, 35 (в рамках реализации п.п.17.5.4 Перечня мероприятий, направленных на решение отдельных вопросов местного значения в микрорайонах на территории Пермского городского округа, на 2013 год (далее-Перечень), утвержденного постановлением администрации города Перми от 27 января 2012г. № 13-п (в ред. от 30.04.2013 № 339)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воселова Екате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благоустройству территории микрорайона «Центр» по улице Пушкина, 35 (в рамках реализации п.п.17.5.4 Перечня мероприятий, направленных на решение отдельных вопросов местного значения в микрорайонах на территории Пермского городского округа, на 2013 год (далее-Перечень), утвержденного постановлением администрации города Перми от 27 января 2012г. № 13-п (в ред. от 30.04.2013 № 339)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9 984,4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4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(услуг)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2 к Извещению о проведении запроса котировок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о настоящему Муниципальному контракту производится Муниципальным заказчиком с учетом оценки качества выполненных работ (Приложение № 1 к Муниципальному контракту) по безналичному расчету путем перечисления денежных средств на счет Исполнителя платежными поручениями в следующем порядке: Расчеты с Исполнителем осуществляются в пределах стоимости (цены) выполненных работ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82, каб 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01:00Z</dcterms:created>
  <dc:creator>40user021</dc:creator>
  <dc:description/>
  <cp:keywords/>
  <dc:language>en-US</dc:language>
  <cp:lastModifiedBy>40user021</cp:lastModifiedBy>
  <dcterms:modified xsi:type="dcterms:W3CDTF">2013-06-05T08:01:00Z</dcterms:modified>
  <cp:revision>1</cp:revision>
  <dc:subject/>
  <dc:title>Извещение</dc:title>
</cp:coreProperties>
</file>