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___2013 го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работ по благоустройству территории микрорайона «Центр» по улице Пушкина, 35 (в рамках реализации п.п.17.5.4 Перечня мероприятий, направленных на решение отдельных вопросов местного значения в микрорайонах на территории Пермского городского округа, на 2013 год (далее-Перечень), утвержденного постановлением администрации города Перми от 27 января 2012г. № 13-п (в ред. от 30.04.2013 № 339))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852"/>
        <w:gridCol w:w="2344"/>
      </w:tblGrid>
      <w:tr>
        <w:trPr>
          <w:trHeight w:val="858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Установка металлических оград по железобетонным столбам: без цоколя из сетки высотой до 2,2 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оград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</w:tr>
      <w:tr>
        <w:trPr>
          <w:trHeight w:val="1166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стальные бесшовные, горячедеформированные со снятой фаской из стали марок 15, 20, 25 наружным диаметром 76 мм, толщина стенки 5 мм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стальные квадратные размером 20х20 мм, толщина стенки 1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стальные прямоугольные размером 40х20 толщина стенки 2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 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rPr/>
      </w:pPr>
      <w:r>
        <w:rPr>
          <w:sz w:val="22"/>
          <w:szCs w:val="22"/>
        </w:rPr>
        <w:t xml:space="preserve">С момента заключения Муниципального контракта по </w:t>
      </w:r>
      <w:r>
        <w:rPr>
          <w:color w:val="000000"/>
          <w:sz w:val="22"/>
          <w:szCs w:val="22"/>
        </w:rPr>
        <w:t>30.06.2013г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14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Началом производства работ считается день заключения Муниципального контракта. При заключении Муниципального контракта подрядчик представляет сметный расчет, который должен включать работы, затраты, налоги, отчисления и другие обязательства, необходимые для исполнения Муниципального контракта. Сметный расчет должен быть проверен сертифицированным специалист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рядчик обязан обеспечить на объекте производства работ безопасность движения пешеходов, выполнение необходимых мероприятий по охране окружающей среды, сохранности зеленых насаждений, объектов городской собственности СНиП 12-03-2001 «Безопасность труда в строительстве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Все используемые материалы должны быть новыми и не бывшими в употреблени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Подрядчик обязан обеспечить при производстве работ соблюдение норм и правил безопасности и охраны труда. Место производства работ должно быть обеспечено средствами пожаротушения и медицинской помощи. При производстве строительно-монтажных работ строго соблюдать СНиП 12-03-2001 «Безопасность труда в строительстве. Часть первая. Общие требования». Ответственность по соблюдению правил охраны труда и техники безопасности возлагается на подрядчик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Выполненные работы предъявляются заказчику по факту выполненного объема с предоставлением фотодокументов (не менее 10 фотоснимков)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сопутствующих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Складирование строительных материалов производить в местах, согласованных с Заказчиком. По окончанию выполнения работ Подрядчику произвести погрузку и вывоз строительного мусора и строительных материалов. Оборудование, используемое при выполнении работ, должно быть вывезено силами и средствами Подрядчика в течение 5 (пяти) дней со дня подписания обеими сторонами акта выполненных работ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сроку гарантий качества работ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ab/>
        <w:t>Срок гарантии на выполненные работы устанавливается продолжительностью не менее 24 (двадцати четырех) месяцев с момента подписания сторонами акта о приемке выполненных работ. В случае обнаружения недостатков, дефектов и т.д. в период гарантийного срока они подлежат устранению Подрядчиком за его счет, не позднее 14 дней со дня обнару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/Н.А.Истомин/                 __________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19:00Z</dcterms:created>
  <dc:creator>user2065</dc:creator>
  <dc:description/>
  <cp:keywords/>
  <dc:language>en-US</dc:language>
  <cp:lastModifiedBy>40user021</cp:lastModifiedBy>
  <cp:lastPrinted>2013-06-03T12:09:00Z</cp:lastPrinted>
  <dcterms:modified xsi:type="dcterms:W3CDTF">2013-06-03T07:10:00Z</dcterms:modified>
  <cp:revision>12</cp:revision>
  <dc:subject/>
  <dc:title/>
</cp:coreProperties>
</file>