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6» июня 2013 года № 38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аппарата физиотерапевтического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omzidd</w:t>
              </w:r>
              <w:r>
                <w:rPr>
                  <w:rStyle w:val="InternetLink"/>
                </w:rPr>
                <w:t>@mail.ru</w:t>
              </w:r>
            </w:hyperlink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деятельности, приносящей доход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аппарата физиотерапевтического указаны в Приложении №2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(одна) штук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Н.Островского,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20 (двадцати) рабочи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 000,00 (Пятьдесят пять тысяч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1- 56 800,00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ставщик №2- 57 000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3- 55 000,00 рублей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4» июня 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г.№209-ФЗ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    __________________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zid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СОК</dc:creator>
  <dc:description/>
  <cp:keywords/>
  <dc:language>en-US</dc:language>
  <cp:lastModifiedBy>459</cp:lastModifiedBy>
  <cp:lastPrinted>2013-06-05T12:19:00Z</cp:lastPrinted>
  <dcterms:modified xsi:type="dcterms:W3CDTF">2013-06-05T06:28:00Z</dcterms:modified>
  <cp:revision>49</cp:revision>
  <dc:subject/>
  <dc:title>ИЗВЕЩЕНИЕ № __ от «___» __________ 200 _ года </dc:title>
</cp:coreProperties>
</file>