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39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дефибриллятора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 w:val="20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0"/>
        </w:rPr>
        <w:t>Сластихиной Ольги Викторовны</w:t>
      </w:r>
      <w:r>
        <w:rPr>
          <w:rFonts w:cs="Times New Roman" w:ascii="Times New Roman" w:hAnsi="Times New Roman"/>
          <w:sz w:val="20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0"/>
        </w:rPr>
        <w:t>_____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0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39  от «___»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дефибриллятор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0"/>
        </w:rPr>
        <w:t>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 Товар поставляется Заказчику по адресу: г. Пермь, ул.Гусарова,7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3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от «___» 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 xml:space="preserve">                  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 xml:space="preserve">                _____________ /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6-05T12:49:00Z</cp:lastPrinted>
  <dcterms:modified xsi:type="dcterms:W3CDTF">2013-06-05T06:51:00Z</dcterms:modified>
  <cp:revision>32</cp:revision>
  <dc:subject/>
  <dc:title>Приложение 3</dc:title>
</cp:coreProperties>
</file>