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39 от «06» июн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ТРЕБОВАНИЯ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37"/>
        <w:gridCol w:w="2772"/>
        <w:gridCol w:w="2813"/>
        <w:gridCol w:w="2359"/>
        <w:gridCol w:w="14"/>
        <w:gridCol w:w="1409"/>
        <w:gridCol w:w="23"/>
        <w:gridCol w:w="23"/>
      </w:tblGrid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требова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едложении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требования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бриллятор с универсальным питание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  <w:r>
              <w:rPr>
                <w:sz w:val="20"/>
                <w:szCs w:val="20"/>
              </w:rPr>
              <w:t>: Лечебно-диагностическое оборудование, предназначеное для работы в машинах скорой медицинской помощи, реанимобилях, для транспортировки в условиях стационара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ические характеристики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инхронная внешняя дефибрилля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энерг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00,160,250,360Д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фибрилля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при максимальной мощности 360 Дж (10 сигналов в резерве  после сигнала "аккумулятор разряжен"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7"/>
            </w:tblGrid>
            <w:tr>
              <w:trPr/>
              <w:tc>
                <w:tcPr>
                  <w:tcW w:w="275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коло 2 секунд до 100 Дж,</w:t>
                  </w:r>
                </w:p>
              </w:tc>
            </w:tr>
            <w:tr>
              <w:trPr/>
              <w:tc>
                <w:tcPr>
                  <w:tcW w:w="275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коло 4,5 секунд до 360 Дж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е разрядные электроды, включая встроенные детск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ция состояния прибор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светодиоды и акустические сигна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встроенны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 В / 1.4А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ядное устройство встроенного в дефибриллято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ка для переноски дефибриллятор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зарядки аккумулятора, не более 3 час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редохраняющая разрядка через 15сек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тестирование после включения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шибо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етевое напряж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или 230 В. 50/60 Г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, не боле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х 48 х 12 с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не боле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к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истеиа безопасности.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защиты: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тип BF / Влаго-брызго защи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рочее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мен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шинах скорой медицинской помощи, реанимобилях, для транспортировки в условиях стационар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обслуживание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 с момента ввода в эксплуатацию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-х недель с момента подписания контрак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6-05T12:46:00Z</cp:lastPrinted>
  <dcterms:modified xsi:type="dcterms:W3CDTF">2013-06-05T06:46:00Z</dcterms:modified>
  <cp:revision>14</cp:revision>
  <dc:subject/>
  <dc:title>Дезар-3</dc:title>
</cp:coreProperties>
</file>