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2 ЭА от «06» июня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гражданско-правового договора на техническое обслуживание и ремонт  оборудования КДЛ, ФТО, ФД, стерилизаторов, Центра «Здоровья» и эндоскопического оборудования 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гражданско-правового договора на техническое обслуживание и ремонт  оборудования КДЛ, ФТО, ФД, стерилизаторов, Центра «Здоровья» и эндоскопического оборудования для МБУЗ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Перечень оборудования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ород Пермь</w:t>
            </w:r>
          </w:p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1 - Глеба Успенского, 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2 - Героев Хасана, 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3 - Запорожская, 5/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4 - Куйбышева, 1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клиника №5 – Гусарова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клиника №6 - Никулина, 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невной стационар - Муромская, 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Центр реабилитации- Яблочкова, 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Женская консультация №1 – ул.Солдатова, 42/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Женская консультация №2 – ул.Н.Островского,111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5 976,00 (Двести пять тысяч девятьсот семьдесят шесть рублей, 00 копеек)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июн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17» июня 2013 г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20» июня 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6-05T12:00:00Z</cp:lastPrinted>
  <dcterms:modified xsi:type="dcterms:W3CDTF">2013-06-05T06:03:00Z</dcterms:modified>
  <cp:revision>17</cp:revision>
  <dc:subject/>
  <dc:title>ИЗВЕЩЕНИЕ от 21 февраля 2011 года №3ЭА</dc:title>
</cp:coreProperties>
</file>