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3 ЭА от «06» июн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рентгенологического оборудован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рентгенолог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– ул.Глеба Успенского, 5,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– ул.Запорожская, 5/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– ул.Куйбышева, 11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ул.Гусарова, 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– ул.Никулина, 10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- ул.Яблочкова, 2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 - ул.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 510,00 (Сто пятьдесят шесть тысяч пятьсот десять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июня 2013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июн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05T12:10:00Z</cp:lastPrinted>
  <dcterms:modified xsi:type="dcterms:W3CDTF">2013-06-05T06:12:00Z</dcterms:modified>
  <cp:revision>14</cp:revision>
  <dc:subject/>
  <dc:title>ИЗВЕЩЕНИЕ от 21 февраля 2011 года №3ЭА</dc:title>
</cp:coreProperties>
</file>