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  3 квартале для МБ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3 год для МБУЗ «Детская городская поликлиника № 10»  составляет 336 888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лся до утверждения муниципального заказа  на 2013 год по количеству посещений за 4 квартал 2012,  число которых равно 81 989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3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36 888-81 989= 254 899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54 899 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 2 кв.- 87 966,    </w:t>
      </w:r>
      <w:r>
        <w:rPr>
          <w:b/>
        </w:rPr>
        <w:t>3 кв.- 83 466</w:t>
      </w:r>
      <w:r>
        <w:rPr/>
        <w:t xml:space="preserve">,   4 кв.-83467)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, стоимость услуги «Запись пациентов на прием» в 3 квартале 2013г. для МБУЗ «Детская городская поликлиника № 10» составляет 308 824 (Триста восемь тысяч восемьсот двадцать четыре)  рубля, 20 копеек  (83 466 *3,7=308 824,2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8:00Z</dcterms:created>
  <dc:creator>user</dc:creator>
  <dc:description/>
  <cp:keywords/>
  <dc:language>en-US</dc:language>
  <cp:lastModifiedBy>user</cp:lastModifiedBy>
  <cp:lastPrinted>2012-09-07T09:47:00Z</cp:lastPrinted>
  <dcterms:modified xsi:type="dcterms:W3CDTF">2013-06-06T03:33:00Z</dcterms:modified>
  <cp:revision>61</cp:revision>
  <dc:subject/>
  <dc:title/>
</cp:coreProperties>
</file>