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10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0" w:hanging="360"/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10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0" w:hanging="360"/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10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0" w:hanging="360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10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0" w:hanging="360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ind w:left="1080" w:hanging="0"/>
              <w:rPr/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left" w:pos="1440" w:leader="none"/>
                <w:tab w:val="left" w:pos="2880" w:leader="none"/>
              </w:tabs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left" w:pos="1440" w:leader="none"/>
                <w:tab w:val="left" w:pos="2880" w:leader="none"/>
              </w:tabs>
              <w:ind w:left="426" w:hanging="0"/>
              <w:rPr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7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7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7"/>
              </w:numPr>
              <w:tabs>
                <w:tab w:val="left" w:pos="1080" w:leader="none"/>
                <w:tab w:val="left" w:pos="288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7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7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7"/>
              </w:numPr>
              <w:tabs>
                <w:tab w:val="left" w:pos="1080" w:leader="none"/>
                <w:tab w:val="left" w:pos="3600" w:leader="none"/>
              </w:tabs>
              <w:ind w:left="1080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10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0" w:hanging="360"/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>
                <w:sz w:val="20"/>
                <w:szCs w:val="20"/>
              </w:rPr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7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10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0" w:hanging="360"/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10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2268" w:leader="none"/>
                <w:tab w:val="left" w:pos="720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2268" w:leader="none"/>
                <w:tab w:val="left" w:pos="720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2268" w:leader="none"/>
                <w:tab w:val="left" w:pos="720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right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lang w:val="ru-RU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6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 w:val="20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numPr>
        <w:ilvl w:val="0"/>
        <w:numId w:val="6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3-05-23T03:00:00Z</dcterms:modified>
  <cp:revision>20</cp:revision>
  <dc:subject/>
  <dc:title/>
</cp:coreProperties>
</file>