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5351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19 Лук прочий</w:t>
              <w:br/>
              <w:t>0112510 Помидоры</w:t>
              <w:br/>
              <w:t>0112610 Огурцы</w:t>
              <w:br/>
              <w:t>0112630 Кабачки</w:t>
              <w:br/>
              <w:t>0112720 Укроп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иложить тех. задание к котировочной заявк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3:32:00Z</dcterms:created>
  <dc:creator>Customer</dc:creator>
  <dc:description/>
  <cp:keywords/>
  <dc:language>en-US</dc:language>
  <cp:lastModifiedBy>Customer</cp:lastModifiedBy>
  <dcterms:modified xsi:type="dcterms:W3CDTF">2013-06-06T03:33:00Z</dcterms:modified>
  <cp:revision>3</cp:revision>
  <dc:subject/>
  <dc:title/>
</cp:coreProperties>
</file>