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06» июня 2013г № 035630009561300002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 свежие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6270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свежие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ши свежие, вес 1 шт. 180-200 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3-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714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семечковые сушеные (компотная смесь)не менее 6 компон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косточковые сушеные (курага мед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ноград сушеный (изюм светлый, б/кост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1644,5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6-06T10:04:00Z</cp:lastPrinted>
  <dcterms:modified xsi:type="dcterms:W3CDTF">2013-06-06T04:05:00Z</dcterms:modified>
  <cp:revision>62</cp:revision>
  <dc:subject/>
  <dc:title>Информация о конкурсах</dc:title>
</cp:coreProperties>
</file>