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014013000017-П от 29.05.2013</w:t>
      </w:r>
    </w:p>
    <w:p>
      <w:pPr>
        <w:pStyle w:val="Normal"/>
        <w:rPr/>
      </w:pPr>
      <w:r>
        <w:rPr/>
        <w:br/>
        <w:t xml:space="preserve">29 ма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ебел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ебели» </w:t>
        <w:br/>
        <w:t>Начальная (максимальная) цена контракта (с указанием валюты): 117 459,00 (сто семнадцать тысяч четыреста пятьдесят дев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3000017 от 20.05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мтина Светла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осова Светлана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5.2013 по адресу: г. Пермь, ул. Плеханова, 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зова Ирина Борис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Чердынская, 8-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Фабри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Ижевская, 2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янин Алексей Фед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д. Кондратово, ул. Садовое Кольцо, 5-7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бельная Промышленная Компан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 Героев Хасана, 97-1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270144, КПП 590401001 Общество с ограниченной ответственностью "Фабрика" (Адрес: г. Пермь, ул. Ижевская, 27).</w:t>
        <w:br/>
        <w:t>Предложение о цене контракта: 88 100,00 (восемьдесят восемь тысяч 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Ведянин Алексей Федорович (Адрес: Пермский край, д. Кондратово, ул. Садовое Кольцо, 5-77).</w:t>
        <w:br/>
        <w:t>Предложение о цене контракта: 98 500,00 (девяносто восемь тысяч п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8"/>
        <w:gridCol w:w="7504"/>
      </w:tblGrid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гаутдинова Ирина Вячеславовна/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стриков Андрей Викторович/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есникова Татьяна Валерьевна/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мтина Светлана Анатольевна/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сова Светлана Сергеевна/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7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74"/>
            </w:tblGrid>
            <w:tr>
              <w:trPr/>
              <w:tc>
                <w:tcPr>
                  <w:tcW w:w="74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7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14013000017-П от 29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бел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14013000017-П от 29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бел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17 459,00 (сто семнадцать тысяч четыреста пятьдесят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зова Ирина Борис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Чердынская, 8-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1</w:t>
              <w:br/>
              <w:t>Сведения о включенных или не включенных расходах в цену товара, работы, услуги: Изготовление, поставка, сборка, установка, вывоз мусора, транспортные расходы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Фабрика" , ИНН 590427014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Ижевская, 2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1(согласно требованиям заказчика)</w:t>
              <w:br/>
              <w:t>Сведения о включенных или не включенных расходах в цену товара, работы, услуги: ВКЛЮЧЕНА стоимость изготовления, поставки, сборки и установки мебели, вывоза мусора, транспортные расходы и иные дополнительные расходы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янин Алексей Фед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д. Кондратово, ул. Садовое Кольцо, 5-7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ебели</w:t>
              <w:br/>
              <w:t>Сведения о включенных или не включенных расходах в цену товара, работы, услуги: Изготовление, поставка, сборка, установка, вывоз мусора, транспортные расходы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бельная Промышленная Компания" , ИНН 5904284517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 Героев Хасана, 97-1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1</w:t>
              <w:br/>
              <w:t>Сведения о включенных или не включенных расходах в цену товара, работы, услуги: Цена включает общую стоимость изготовления, поставки, сборки и установки мебели, вывоза мусора, транспортные расходы и иные дополнительные расход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14013000017-П от 29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бел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зова Ирина Борис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70144, КПП 590401001, Общество с ограниченной ответственностью "Фабри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янин Алексей Фед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84517, КПП 590401001, Общество с ограниченной ответственностью "Мебельная Промышленная Компан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14013000017-П от 29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бел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зова Ирина Борис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Фабри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1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янин Алексей Фед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бельная Промышленная Компан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4:30:00Z</dcterms:created>
  <dc:creator>Olga</dc:creator>
  <dc:description/>
  <cp:keywords/>
  <dc:language>en-US</dc:language>
  <cp:lastModifiedBy>Olga</cp:lastModifiedBy>
  <dcterms:modified xsi:type="dcterms:W3CDTF">2013-06-07T04:32:00Z</dcterms:modified>
  <cp:revision>1</cp:revision>
  <dc:subject/>
  <dc:title>Протокол рассмотрения и оценки котировочных заявок №0356300014013000017-П от 29</dc:title>
</cp:coreProperties>
</file>