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ого пломбировочного материала "Витремер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лесникова Татьан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томатологического пломбировочного материала "Витремер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22 74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6 Материалы пломбировоч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 (Техническое задани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0 рабочих дней с момента подписания договор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 137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2 274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безотзывной банковской гарантии, выданной банком или иной кредитной организацией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6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06.2013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6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3.06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54:00Z</dcterms:created>
  <dc:creator>Olga</dc:creator>
  <dc:description/>
  <cp:keywords/>
  <dc:language>en-US</dc:language>
  <cp:lastModifiedBy>Olga</cp:lastModifiedBy>
  <dcterms:modified xsi:type="dcterms:W3CDTF">2013-06-06T09:55:00Z</dcterms:modified>
  <cp:revision>1</cp:revision>
  <dc:subject/>
  <dc:title>Извещение</dc:title>
</cp:coreProperties>
</file>