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12 марта 2013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пункта помощи на дому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3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бюджет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3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>
          <w:b/>
          <w:b/>
        </w:rPr>
      </w:pPr>
      <w:r>
        <w:rPr>
          <w:color w:val="000000"/>
          <w:spacing w:val="-2"/>
        </w:rPr>
        <w:t>2.2.3.</w:t>
      </w:r>
      <w:r>
        <w:rPr>
          <w:color w:val="000000"/>
        </w:rPr>
        <w:tab/>
      </w:r>
      <w:r>
        <w:rPr>
          <w:b/>
          <w:color w:val="000000"/>
        </w:rPr>
        <w:t xml:space="preserve">предоставить    для     управления    транспортными     средствами     водителей с обязанностями курьера,     имеющих </w:t>
      </w:r>
      <w:r>
        <w:rPr>
          <w:b/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-4"/>
        </w:rPr>
        <w:tab/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7.2013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4.2013г. по 30.06.2013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Б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3г.                                                                            «__» __________________2013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73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  <w:p>
            <w:pPr>
              <w:pStyle w:val="Normal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одители с навыками управления не  менее трех лет с выполнением обязанностей курь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4</w:t>
            </w:r>
          </w:p>
        </w:tc>
      </w:tr>
    </w:tbl>
    <w:p>
      <w:pPr>
        <w:pStyle w:val="Normal"/>
        <w:shd w:fill="FFFFFF" w:val="clear"/>
        <w:spacing w:before="437" w:after="0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6*16 = 1056 часа), в выходные дни по16 часов (26*16 = 416 часа), в праздничные дни по 16 часов (0*16 =0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6*16 = 1056 часов), в выходные дни по 16 часов (26*16 = 416 часа), в праздничные дни по 15 часов (0*1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не ранее 2011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Б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Den</cp:lastModifiedBy>
  <cp:lastPrinted>2012-09-28T12:53:00Z</cp:lastPrinted>
  <dcterms:modified xsi:type="dcterms:W3CDTF">2013-06-07T04:53:00Z</dcterms:modified>
  <cp:revision>69</cp:revision>
  <dc:subject/>
  <dc:title/>
</cp:coreProperties>
</file>