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0960</wp:posOffset>
                </wp:positionH>
                <wp:positionV relativeFrom="paragraph">
                  <wp:posOffset>-415290</wp:posOffset>
                </wp:positionV>
                <wp:extent cx="2693670" cy="181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 муниципаль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зенного учрежд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ермблаго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Е.В.Масал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143.25pt;mso-wrap-distance-left:9.05pt;mso-wrap-distance-right:9.05pt;mso-wrap-distance-top:0pt;mso-wrap-distance-bottom:0pt;margin-top:-32.7pt;mso-position-vertical-relative:text;margin-left:3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ректор  муниципаль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зенного учрежд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ермблаго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 Е.В.Масал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менения 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строительству сетей наружного осв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ВЦП «Светлый город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П.2 подраздела </w:t>
      </w: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</w:rPr>
        <w:t xml:space="preserve">. Требования к содержанию и составу, заявки на участие в аукционе в электронной форме изложить в новой редакции: </w:t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922"/>
      </w:tblGrid>
      <w:tr>
        <w:trPr>
          <w:trHeight w:val="216" w:hRule="atLeast"/>
        </w:trPr>
        <w:tc>
          <w:tcPr>
            <w:tcW w:w="10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торая часть заявки на участие в открытом аукционе в электронной форме должна содержать следующие документы и сведения:</w:t>
            </w:r>
          </w:p>
          <w:p>
            <w:pPr>
              <w:pStyle w:val="Normal"/>
              <w:ind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</w:t>
            </w:r>
          </w:p>
          <w:p>
            <w:pPr>
              <w:pStyle w:val="Normal"/>
              <w:ind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оказание услуг, являющихся предметом контракта, или внесение денежных средств в качестве обеспечения заявки на участие в открытом аукционе, обеспечения исполнения контракта являются крупной сделкой. Предоставление указанного решения не требуется в случае, если начальная (максимальная) цена контракт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ии документов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тверждающих соответствие участника размещения заказа требованию, установленному пунктом 1 части 1 статьи 11 федерального закона № 94-ФЗ от 21.07.2005 в случае, если в соответствии с законодательством Российской Федерации установлены требования к лицам, осуществляющим поставки товаров, выполнение работ, оказание услуг, которые являются предметом открытого аукциона в электронной форм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ю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го виды работ, являющиеся предметом аукци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яемых собственными сил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9" w:hanging="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Земляные работы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2. Разработка грунта и устройство дренажей в водохозяйственном строительств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4 Устройство скважин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2. Бурение и обустройство скважин (кроме нефтяных и газовых скважин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0 Устройство наружных электрических сетей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.2. Устройство сетей электроснабжения напряжением до 35 кВ включительно</w:t>
            </w:r>
          </w:p>
          <w:p>
            <w:pPr>
              <w:pStyle w:val="ConsPlusNormal1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.5 Монтаж и демонтаж опор для воздушных линий электропередачи напряжением до 35Кв включительно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.8. Монтаж и демонтаж проводов и грозозащитных тросов воздушных линий электропередачи напряжением до 35 кВ включитель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4 Пусконаладочные работы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.6. Пусконаладочные работы устройств релейной защиты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.8. Пусконаладочные работы систем напряжения и оперативного ток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spacing w:lineRule="auto" w:line="240"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4:24:00Z</dcterms:created>
  <dc:creator>СОК</dc:creator>
  <dc:description/>
  <cp:keywords/>
  <dc:language>en-US</dc:language>
  <cp:lastModifiedBy>Hmelnickaya</cp:lastModifiedBy>
  <cp:lastPrinted>2013-06-07T10:23:00Z</cp:lastPrinted>
  <dcterms:modified xsi:type="dcterms:W3CDTF">2013-06-07T04:24:00Z</dcterms:modified>
  <cp:revision>2</cp:revision>
  <dc:subject/>
  <dc:title/>
</cp:coreProperties>
</file>