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eastAsia="Arial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риложение №2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т «07» июня 2013года № 0356300095613000021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ОЕ  ЗАДАНИ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на  выполнение  работ  по  текущему  ремонту  по  замене  оконных  блоков  в  школе  (кабинеты №  25 , 26) согласно  техническому  паспорту  по  состоянию  на  24.04.2007г. в  здании, расположенном  по  адресу: г.Пермь, ул. Танцорова, 14.</w:t>
      </w:r>
    </w:p>
    <w:p>
      <w:pPr>
        <w:pStyle w:val="Normal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ребования  к  количественным  характеристикам (объему) работ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но — монтажные  работы  должны  выполняться  в  строгом  соответствии  со  сметной  документаци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словия  и  сроки  выполнения  работ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о  выполняемых  работ  должно  соответствовать  следующей  нормативно-технической  и  методической  документаци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едеральный  закон  от  30.03.1999г. № 52-ФЗ «О санитарно-эпидемиологическом  благополучии  населения»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едеральный  закон «О техническом   регулировании» №184-ФЗ  от  27.12.2002г.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ниП 3.01.04-87 Приемка  в  эксплуатацию  законченных  строительных  объектов. Основные  положения (утвержден  Постановлением  Госстроя  СССР  от  21.04.1987 № 84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ниП 21-01-97 «Пожарная  безопасность  зданий  и  сооружений», (приняты  постановлением  Минстроя  РФ  от  13  февраля  1997 г. № 18-7) (в  редакции  от  3  июня  1999г., 19  июля  2002г.) ППБ 01-2003 «Правила  пожарной  безопасности» (утвержден  Постановлением  Минстроя России  от  13.02.1997 № 18-7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ходе  выполнения  работ  Подрядчик  должен  следить  за  чистотой  в  помещениях, где  будет  проводиться  ремонт. Строительный  мусор  должен  складироваться  в  мешки  и  своевременно  вывозить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ходе  выполнения  работ  Подрядчик  должен  соблюдать  требования  безопасности  и  охраны  окружающей  среды. Также  Подрядчик  осуществляет  строительный  контроль, который  включает  в  себя  проведение  следующих  мероприятий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ходной  контроль  строительных  материалов, изделий, конструкций  и  оборудовани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верка  соблюдения  установленных  норм  и  правил  складирования  и  хранения  применяемой  продукци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вместно  с  Заказчиком  проводить  освидетельствование  работ, скрываемых  последующими  работа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роки  выполнения  работ — 30  календарных  дней  с  момента  подписания  договора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Требования  к  участнику  размещения  заказа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 размещения  заказа  должен  отсутствовать  в  реестре  недобросовестных  поставщиков  услу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Требования  к  безопасности  работ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 производстве  работ  необходимо  соблюдать  следующие  нормативные  документы  РФ: СниП 12-03-2001 Безопасность  труда  в  строительстве; Правила  пожарной  безопасности  в  РФ ППБ-01-03, утвержденные  ГУГПС  МВД  России; ГОСТ 12.1.004-76. Ответственность  за  соблюдение  правил  пожарной  безопасности, охраны  труда  и  санитарно-гигиенического  режима  возлагается  на  Подрядчика, который  должен  своим  приказом  назначить  ответственного  за  соблюдением  вышеуказанных  прави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Требования  к  охране  окружающей  среды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 допускается  сжигание  на  территории  санатория  строительных  отход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 загрязнение  окружающей  среды  плату  вносит  Подрядчик  согласно  Постановлению  Правительства  от  28.08.1992г. № 632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Предоставление  гарантий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нтийный  срок  на  весь  объем  выполненных  работ  составляет  3 (три) года,  с  момента  окончания  работ. Если  в  период  гарантийной  эксплуатации  обнаружены  дефекты, которые  не  позволяют  продолжать  нормальную  эксплуатацию  объекта  до  их  устранения, то  гарантийный  срок  устанавливается  с  момента  устранения  выявленных  дефект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анение  дефектов  Подрядчик  осуществляет  за  свой  сче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 дефектов  и  срок  устранения  фиксируется  соответствующим  актом  Заказчи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Начальная  цена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ая  цена  определена в  соответствии  с  методикой  определения  стоимости  строительной  продукции  на  территории  Российской  Федерации (Пермский  край)  по  ФЕР, ФЕРр, ФЕРм, ФЕРп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ая  цена  включает  в  себя  стоимость  работ, материалов, их  транспортировку, погрузку, разгрузку, уборку  и  перевозку  мусора, налоги и  другие  обязательные  платеж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Сроки  и  условия  оплаты  выполненных  работ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вансирование  не  предусмотрен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а  за  фактически  выполненные  работы  производится  по  безналичному  расчету,  после  выполнения  подрядчиком  всех  своих  обязательств, предусмотренных  договором,  в  течение  20  рабочих  дней  на  основании  полного  пакета  отчетных  документов, необходимых  при  сдаче  выполненных  работ  и  оформленных  в  установленном  порядк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ктов  выполненных  работ  по  форме  КС-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правки  о  стоимости  выполненных  работ  по  форме  КС-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чета  и  счета-фактур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кты  на  скрытые  работ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ертификаты  на  материал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Дополнительные  требовани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дрядчик  представляет  на  освидетельствование  заказчику  скрытые  работы  и  промежуточную  фазу  ответственных  конструкц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дрядчик  обязан  немедленно  известить  заказчика  при  выявлении  аварийного  состояния  на  объект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чественные  характеристики  материалов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61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4"/>
        <w:gridCol w:w="5989"/>
        <w:gridCol w:w="3192"/>
      </w:tblGrid>
      <w:tr>
        <w:trPr/>
        <w:tc>
          <w:tcPr>
            <w:tcW w:w="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3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е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рядчика</w:t>
            </w:r>
          </w:p>
        </w:tc>
      </w:tr>
      <w:tr>
        <w:trPr>
          <w:trHeight w:val="6300" w:hRule="atLeast"/>
        </w:trPr>
        <w:tc>
          <w:tcPr>
            <w:tcW w:w="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  оконный  пластиковый  трехстворчатый площадью  более  2м2  трехкамерный.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ки  подоконные  ПВХ, шириной  600 мм.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  оконный  пластиковый  трехстворчатый, с  поворотно-откидной  створкой, однокамерным  стеклопакетом (24 мм), площадью  более 3,5 м2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винилацетатные  водоэмульсионные  составы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краска  по  штукатурке  стен).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оративный  бумажно-слоистый  пластик  или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ы  из  синтетических  материалов  на  клее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я  облицовки  оконных  откосов).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пич  силикатный (для  кладки  наружной  стены)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ки  подоконные  ПВХ: в  каменных  стенах  толщиной  свыше  0,51 м.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овая  сталь  шириной  до  0,4 м.</w:t>
            </w:r>
          </w:p>
        </w:tc>
        <w:tc>
          <w:tcPr>
            <w:tcW w:w="31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Главный врач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МБУЗ «Санаторий «Светлана»                                               М.Г.Пчельников</w:t>
      </w:r>
    </w:p>
    <w:p>
      <w:pPr>
        <w:pStyle w:val="Standard"/>
        <w:rPr>
          <w:rFonts w:ascii="Times New Roman" w:hAnsi="Times New Roman" w:cs="Times New Roman"/>
          <w:b/>
          <w:b/>
          <w:bCs/>
          <w:sz w:val="25"/>
          <w:szCs w:val="28"/>
        </w:rPr>
      </w:pPr>
      <w:r>
        <w:rPr>
          <w:rFonts w:cs="Times New Roman" w:ascii="Times New Roman" w:hAnsi="Times New Roman"/>
          <w:b/>
          <w:bCs/>
          <w:sz w:val="25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basedOn w:val="Style14"/>
    <w:qFormat/>
    <w:rPr>
      <w:rFonts w:ascii="Arial" w:hAnsi="Arial" w:eastAsia="Times New Roman" w:cs="Arial"/>
      <w:sz w:val="20"/>
      <w:szCs w:val="20"/>
    </w:rPr>
  </w:style>
  <w:style w:type="character" w:styleId="Style17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character" w:styleId="NumberingSymbols">
    <w:name w:val="Numbering Symbols"/>
    <w:qFormat/>
    <w:rPr>
      <w:rFonts w:eastAsia="Times New Roman"/>
      <w:sz w:val="20"/>
      <w:szCs w:val="20"/>
    </w:rPr>
  </w:style>
  <w:style w:type="character" w:styleId="Style18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i/>
      <w:iCs/>
    </w:rPr>
  </w:style>
  <w:style w:type="paragraph" w:styleId="WWTitle">
    <w:name w:val="WW-Title"/>
    <w:basedOn w:val="Normal"/>
    <w:next w:val="TextBody"/>
    <w:qFormat/>
    <w:pPr>
      <w:keepNext w:val="true"/>
      <w:spacing w:before="240" w:after="120"/>
    </w:pPr>
    <w:rPr>
      <w:sz w:val="28"/>
      <w:szCs w:val="28"/>
    </w:rPr>
  </w:style>
  <w:style w:type="paragraph" w:styleId="Subtitle">
    <w:name w:val="Subtitle"/>
    <w:basedOn w:val="WWTitle"/>
    <w:next w:val="TextBody"/>
    <w:qFormat/>
    <w:pPr>
      <w:jc w:val="center"/>
    </w:pPr>
    <w:rPr>
      <w:rFonts w:eastAsia="Times New Roman"/>
      <w:i/>
      <w:iCs/>
    </w:rPr>
  </w:style>
  <w:style w:type="paragraph" w:styleId="Index1">
    <w:name w:val="Index1"/>
    <w:basedOn w:val="Normal"/>
    <w:qFormat/>
    <w:pPr/>
    <w:rPr/>
  </w:style>
  <w:style w:type="paragraph" w:styleId="WWcaption">
    <w:name w:val="WW-caption"/>
    <w:basedOn w:val="Normal"/>
    <w:qFormat/>
    <w:pPr>
      <w:spacing w:before="120" w:after="120"/>
    </w:pPr>
    <w:rPr>
      <w:i/>
      <w:iCs/>
    </w:rPr>
  </w:style>
  <w:style w:type="paragraph" w:styleId="WWIndex">
    <w:name w:val="WW-Index"/>
    <w:basedOn w:val="Normal"/>
    <w:qFormat/>
    <w:pPr/>
    <w:rPr/>
  </w:style>
  <w:style w:type="paragraph" w:styleId="WWTitle1">
    <w:name w:val="WW-Title1"/>
    <w:basedOn w:val="WWTitle"/>
    <w:next w:val="Subtitle"/>
    <w:qFormat/>
    <w:pPr/>
    <w:rPr>
      <w:rFonts w:eastAsia="Times New Roman"/>
    </w:rPr>
  </w:style>
  <w:style w:type="paragraph" w:styleId="WWcaption1">
    <w:name w:val="WW-caption1"/>
    <w:basedOn w:val="Normal"/>
    <w:qFormat/>
    <w:pPr>
      <w:spacing w:before="120" w:after="120"/>
    </w:pPr>
    <w:rPr>
      <w:i/>
      <w:iCs/>
    </w:rPr>
  </w:style>
  <w:style w:type="paragraph" w:styleId="WWIndex1">
    <w:name w:val="WW-Index1"/>
    <w:basedOn w:val="Normal"/>
    <w:qFormat/>
    <w:pPr/>
    <w:rPr/>
  </w:style>
  <w:style w:type="paragraph" w:styleId="TableContents">
    <w:name w:val="Table Contents"/>
    <w:basedOn w:val="Normal"/>
    <w:qFormat/>
    <w:pPr/>
    <w:rPr/>
  </w:style>
  <w:style w:type="paragraph" w:styleId="WWTableContents">
    <w:name w:val="WW-Table Contents"/>
    <w:basedOn w:val="Normal"/>
    <w:qFormat/>
    <w:pPr/>
    <w:rPr/>
  </w:style>
  <w:style w:type="paragraph" w:styleId="TableHeading">
    <w:name w:val="Table Heading"/>
    <w:basedOn w:val="WWTableContents"/>
    <w:qFormat/>
    <w:pPr>
      <w:jc w:val="center"/>
    </w:pPr>
    <w:rPr>
      <w:b/>
      <w:bCs/>
    </w:rPr>
  </w:style>
  <w:style w:type="paragraph" w:styleId="WWTableContents1">
    <w:name w:val="WW-Table Contents1"/>
    <w:basedOn w:val="Normal"/>
    <w:qFormat/>
    <w:pPr/>
    <w:rPr/>
  </w:style>
  <w:style w:type="paragraph" w:styleId="WWTableHeading">
    <w:name w:val="WW-Table Heading"/>
    <w:basedOn w:val="WWTableContents1"/>
    <w:qFormat/>
    <w:pPr>
      <w:jc w:val="center"/>
    </w:pPr>
    <w:rPr>
      <w:b/>
      <w:bCs/>
    </w:rPr>
  </w:style>
  <w:style w:type="paragraph" w:styleId="TableContents1">
    <w:name w:val="Table Contents1"/>
    <w:basedOn w:val="Normal"/>
    <w:qFormat/>
    <w:pPr/>
    <w:rPr/>
  </w:style>
  <w:style w:type="paragraph" w:styleId="TableHeading1">
    <w:name w:val="Table Heading1"/>
    <w:basedOn w:val="TableContents1"/>
    <w:qFormat/>
    <w:pPr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Tahoma"/>
      <w:color w:val="auto"/>
      <w:kern w:val="2"/>
      <w:sz w:val="21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8:20:00Z</dcterms:created>
  <dc:creator>User</dc:creator>
  <dc:description/>
  <cp:keywords/>
  <dc:language>en-US</dc:language>
  <cp:lastModifiedBy>User</cp:lastModifiedBy>
  <cp:lastPrinted>2013-06-06T18:15:00Z</cp:lastPrinted>
  <dcterms:modified xsi:type="dcterms:W3CDTF">2013-06-06T12:17:00Z</dcterms:modified>
  <cp:revision>12</cp:revision>
  <dc:subject/>
  <dc:title/>
</cp:coreProperties>
</file>