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300002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 замене оконных блоков в школе (кабинеты № 25, 26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.mz@mail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о замене оконных блоков в школе (кабинеты № 25, 26)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234,05</w:t>
              <w:br/>
              <w:t xml:space="preserve">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(Приложение №3 к Извещению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полном соответствии с Локальным сметным расчетом (Приложение № 3) и Техническим заданием (Приложение №2)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в Техническом задании, Локальном сметном расчете содержатся указания на товарные знаки, читать такие товарные знаки в редакции «… или ЭКВИВАЛЕНТ» в соответствии с ч.1 ст. 41.6 от 21.07.2005 г. ФЗ № 94-ФЗ. Контактное лицо по выполнению работ: Волосатова Надежда Васильевна, тел. 251-11-99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должны быть выполнены в течение 30 (тридцати) календарных дней с момента заключения Договор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выполненных работ производится Заказчиком в течение 20 (Двадцать) банковских дней после предоставления Подрядчиком Заказчику следующих документов: - справка о стоимости выполненных работ (форма КС-2), в двух экземплярах; - акта о выполнении Работ (форма КС-2), подписанного Подрядчиком, согласованного специалистом Управления здравоохранения администрации г. Перми и Заказчиком в двух экземплярах; - счета-фактуры на материал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0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6.2013 11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, 11.06.2013г. с 09.00 до 15.00 (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8"/>
        <w:gridCol w:w="7229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3 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ный врач МБУЗ «Санаторий «Светлана»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6:42:00Z</dcterms:created>
  <dc:creator>User</dc:creator>
  <dc:description/>
  <cp:keywords/>
  <dc:language>en-US</dc:language>
  <cp:lastModifiedBy>User</cp:lastModifiedBy>
  <cp:lastPrinted>2013-06-07T09:54:00Z</cp:lastPrinted>
  <dcterms:modified xsi:type="dcterms:W3CDTF">2013-06-07T03:55:00Z</dcterms:modified>
  <cp:revision>9</cp:revision>
  <dc:subject/>
  <dc:title/>
</cp:coreProperties>
</file>