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2013года № 03563000956130000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ремонт по замене оконных блоков в школе (кабинеты № 25,26)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по замене оконных блоков в школе (кабинеты № 25,26)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Наименование, характеристики работ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(в соответствии с Локальным сметным расчетом и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3-06-06T17:41:00Z</cp:lastPrinted>
  <dcterms:modified xsi:type="dcterms:W3CDTF">2013-06-06T11:42:00Z</dcterms:modified>
  <cp:revision>125</cp:revision>
  <dc:subject/>
  <dc:title>Приложение № 1</dc:title>
</cp:coreProperties>
</file>