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0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тротуаров, пешеходных дорожек и газонов в п. Новые Ляды в 2013 год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тротуаров, пешеходных дорожек и газонов в п. Новые Ляды в 2013 году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1 307 725,64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67 Устройство оснований и покрытий из асфальтобетонной смес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5 августа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154,5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2 317,69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зделом VII документации об аукционе в электронной форме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801841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51:00Z</dcterms:created>
  <dc:creator>Admin</dc:creator>
  <dc:description/>
  <cp:keywords/>
  <dc:language>en-US</dc:language>
  <cp:lastModifiedBy>Admin</cp:lastModifiedBy>
  <dcterms:modified xsi:type="dcterms:W3CDTF">2013-06-07T02:54:00Z</dcterms:modified>
  <cp:revision>3</cp:revision>
  <dc:subject/>
  <dc:title/>
</cp:coreProperties>
</file>