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бумаги для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бумаги для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6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о на вкладке "Сопроводительная информация" в виде фай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товара включает в себя затраты на погрузку, хранение Товара, транспортные расходы, доставку до Заказчика (адрес доставки: 614000, Пермский край, г. Пермь, ул. Ленина, 34), страхование, налоги, сборы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3699010 Канцелярские принадлежности [3699110] - [369913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на приобретение бумаги для офисной техн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ить Товар в полном объеме в течение пяти рабочих дней с момента подписания муниципального контракта. Одновременно с Товаром Поставщик передает Заказчику оригиналы приемо-сдаточных документов,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, платежным поручением путем перечисления денежных средств на расчетный счет Поставщика в течение десяти банковских дней с момента поставки Товара на основании представленных Поставщиком счета, счета-фактуры и подписанной Заказчиком и Поставщиком, или их уполномоченными представителями товарной накладно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1004 5052102 244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ермского края - средства, переданные на обеспечение государственных полномочий по обеспечению жилыми помещениями детей-сирот и детей, оставшихся без попечения родителей, находящихся под опекой (попечительством), не имеющих закрепленного жилого помещения; 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22:00Z</dcterms:created>
  <dc:creator>Рыжих</dc:creator>
  <dc:description/>
  <cp:keywords/>
  <dc:language>en-US</dc:language>
  <cp:lastModifiedBy>Рыжих</cp:lastModifiedBy>
  <dcterms:modified xsi:type="dcterms:W3CDTF">2013-06-07T05:23:00Z</dcterms:modified>
  <cp:revision>2</cp:revision>
  <dc:subject/>
  <dc:title/>
</cp:coreProperties>
</file>