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МБУЗ «Городская поликлиника №12» по адресу: г. Пермь, ул. Автозаводская, 82 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etp-micex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эфан Павел Владими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МБУЗ «Городская поликлиника №12» по адресу: г. Пермь, ул. Автозаводская, 82 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3 902 298,4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(тридцать) календарны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5 114,9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0 229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_5_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4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13:00Z</dcterms:created>
  <dc:creator>Econ_C10</dc:creator>
  <dc:description/>
  <cp:keywords/>
  <dc:language>en-US</dc:language>
  <cp:lastModifiedBy>Econ_C10</cp:lastModifiedBy>
  <dcterms:modified xsi:type="dcterms:W3CDTF">2013-06-07T05:13:00Z</dcterms:modified>
  <cp:revision>1</cp:revision>
  <dc:subject/>
  <dc:title>Извещение</dc:title>
</cp:coreProperties>
</file>