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eastAsia="Arial"/>
        </w:rPr>
        <w:t xml:space="preserve">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Приложение №2</w:t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 Извещению о проведении запроса котировок</w:t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от «10» июня 2013года № 0356300095613000025</w:t>
      </w:r>
    </w:p>
    <w:p>
      <w:pPr>
        <w:pStyle w:val="Normal"/>
        <w:spacing w:before="0" w:after="0"/>
        <w:contextualSpacing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ТЕХНИЧЕСКОЕ  ЗАДАНИЕ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</w:t>
      </w:r>
    </w:p>
    <w:p>
      <w:pPr>
        <w:pStyle w:val="Normal"/>
        <w:rPr/>
      </w:pPr>
      <w:r>
        <w:rPr>
          <w:rFonts w:eastAsia="Arial" w:cs="Times New Roman" w:ascii="Times New Roman" w:hAnsi="Times New Roman"/>
          <w:sz w:val="24"/>
          <w:szCs w:val="24"/>
        </w:rPr>
        <w:t>На выполнение работ по текущему ремонту по замене оконных блоков в кабинетах № 43,44,45,46 (здание Лит.А); №20 (переход Лит.А2); установка противопожарных дверей кабинет №40 (Лит.а5) в  соответствии  с  техническим  паспортом  по состоянию  на  24.04.2007г.)  в  здании, расположенном  по  адресу: г.Пермь, ул.Танцорова, 14.</w:t>
      </w:r>
    </w:p>
    <w:p>
      <w:pPr>
        <w:pStyle w:val="Normal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Требования  к  количественным  характеристикам (объему) работ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оительно — монтажные  работы  должны  выполняться  в  строгом  соответствии  со  сметной  документацией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Условия  и  сроки  выполнения  работ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чество  выполняемых  работ  должно  соответствовать  следующей  нормативно-технической  и  методической  документации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Федеральный  закон  от  30.03.1999г. № 52-ФЗ «О санитарно-эпидемиологическом  благополучии  населения»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Федеральный  закон «О техническом   регулировании» №184-ФЗ  от  27.12.2002г.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СниП 3.01.04-87 Приемка  в  эксплуатацию  законченных  строительных  объектов. Основные  положения (утвержден  Постановлением  Госстроя  СССР  от  21.04.1987 № 84)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СниП 21-01-97 «Пожарная  безопасность  зданий  и  сооружений», (приняты  постановлением  Минстроя  РФ  от  13  февраля  1997 г. № 18-7) (в  редакции  от  3  июня  1999г., 19  июля  2002г.) ППБ 01-2003 «Правила  пожарной  безопасности» (утвержден  Постановлением  Минстроя России  от  13.02.1997 № 18-7)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 ходе  выполнения  работ  Подрядчик  должен  следить  за  чистотой  в  помещениях, где  будет  проводиться  ремонт. Строительный  мусор  должен  складироваться  в  мешки  и  своевременно  вывозиться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 ходе  выполнения  работ  Подрядчик  должен  соблюдать  требования  безопасности  и  охраны  окружающей  среды. Также  Подрядчик  осуществляет  строительный  контроль, который  включает  в  себя  проведение  следующих  мероприятий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входной  контроль  строительных  материалов, изделий, конструкций  и  оборудования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проверка  соблюдения  установленных  норм  и  правил  складирования  и  хранения  применяемой  продукции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совместно  с  Заказчиком  проводить  освидетельствование  работ,скрываемых  последующими  работами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роки  выполнения  работ — 30  календарных  дней  с  момента  подписания  договора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.Требования  к  участнику  размещения  заказа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ник  размещения  заказа  должен  отсутствовать  в  реестре  недобросовестных  поставщиков  услуг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2. Требования  к  безопасности  работ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 производстве  работ  необходимо  соблюдать  следующие  нормативные  документы  РФ: СниП 12-03-2001 Безопасность  труда  в  строительстве; Правила  пожарной  безопасности  в  РФ ППБ-01-03, утвержденные  ГУГПС  МВД  России; ГОСТ 12.1.004-76. Ответственность  за  соблюдение  правил  пожарной  безопасности, охраны  труда  и  санитарно-гигиенического  режима  возлагается  на  Подрядчика, который  должен  своим  приказом  назначить  ответственного  за  соблюдением  вышеуказанных  правил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. Требования  к  охране  окружающей  среды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 допускается  сжигание  на  территории  санатория  строительных  отходов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 загрязнение  окружающей  среды  плату  вносит  Подрядчик  согласно  Постановлению  Правительства  от  28.08.1992г. № 632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4. Предоставление  гарантий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арантийный  срок  на  весь  объем  выполненных  работ  составляет  3(три) года,  с  момента  окончания  работ. Если  в  период  гарантийной  эксплуатации  обнаружены  дефекты, которые  не  позволяют  продолжать  нормальную  эксплуатацию  объекта  до  их  устранения, то  гарантийный  срок  устанавливается  с  момента  устранения  выявленных  дефектов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ранение  дефектов  Подрядчик  осуществляет  за  свой  счет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личие  дефектов  и  срок  устранения  фиксируется  соответствующим  актом  Заказчик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5. Начальная  цена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чальная  цена  определена в  соответствии  с  методикой  определения  стоимости  строительной  продукции  на  территории  Российской  Федерации (Пермский  край)  по  ФЕР, ФЕРр, ФЕРм, ФЕРп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чальная  цена  включает  в  себя  стоимость  работ, материалов, их  транспортировку, погрузку, разгрузку, уборку  и  перевозку  мусора, налоги и  другие  обязательные  платежи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6. Сроки  и  условия  оплаты  выполненных  работ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Авансирование  не  предусмотрено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Оплата  за  фактически  выполненные  работы  производится  по  безналичному  расчету,  после  выполнения  подрядчиком  всех  своих  обязательств, предусмотренных  договором,  в  течение  20  рабочих  дней  основании  полного  пакета  отчетных  документов, необходимых  при  сдаче  выполненных  работ  и  оформленных  в  установленном  порядке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актов  выполненных  работ  по  форме  КС-2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справки  о  стоимости  выполненных  работ  по  форме  КС-3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-счетов  и  счетов-фактур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акты  на  скрытые  работы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сертификаты  на  материалы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7. Дополнительные  требования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Цвет  дверных  блоков подрядчик  должен  согласовать  с  заказчиком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Подрядчик  представляет  на  освидетельствование  заказчику  скрытые  работы  и  промежуточную  фазу  ответственных  конструкций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Подрядчик  обязан  немедленно  известить  заказчика  при  выявлении  аварийного  состояния  на  объекте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Качественные  характеристики  материалов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63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34"/>
        <w:gridCol w:w="5989"/>
        <w:gridCol w:w="3214"/>
      </w:tblGrid>
      <w:tr>
        <w:trPr/>
        <w:tc>
          <w:tcPr>
            <w:tcW w:w="4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5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3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ложение</w:t>
            </w:r>
          </w:p>
          <w:p>
            <w:pPr>
              <w:pStyle w:val="TableContents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рядчика</w:t>
            </w:r>
          </w:p>
        </w:tc>
      </w:tr>
      <w:tr>
        <w:trPr/>
        <w:tc>
          <w:tcPr>
            <w:tcW w:w="4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  <w:p>
            <w:pPr>
              <w:pStyle w:val="TableContents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ableContents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ableContents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  <w:p>
            <w:pPr>
              <w:pStyle w:val="TableContents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ableContents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  <w:p>
            <w:pPr>
              <w:pStyle w:val="TableContents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ableContents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ableContents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ableContents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  <w:p>
            <w:pPr>
              <w:pStyle w:val="TableContents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ableContents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  <w:p>
            <w:pPr>
              <w:pStyle w:val="TableContents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ableContents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ableContents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ableContents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  <w:p>
            <w:pPr>
              <w:pStyle w:val="TableContents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ableContents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  <w:p>
            <w:pPr>
              <w:pStyle w:val="TableContents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ableContents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ableContents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  <w:p>
            <w:pPr>
              <w:pStyle w:val="TableContents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ableContents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ableContents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59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ок  оконный  пластиковый  трехстворчатый площадью  более  2м2  трехкамерный.</w:t>
            </w:r>
          </w:p>
          <w:p>
            <w:pPr>
              <w:pStyle w:val="TableContents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ableContents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ски  подоконные  ПВХ, шириной  600 мм.</w:t>
            </w:r>
          </w:p>
          <w:p>
            <w:pPr>
              <w:pStyle w:val="TableContents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ableContents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ок  оконный  пластиковый, с  поворотно-откидной  створкой, однокамерным  стеклопакетом (24мм), площадью более  3,5 м2.</w:t>
            </w:r>
          </w:p>
          <w:p>
            <w:pPr>
              <w:pStyle w:val="TableContents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ableContents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рпич силикатный (для  наружной  кладки).</w:t>
            </w:r>
          </w:p>
          <w:p>
            <w:pPr>
              <w:pStyle w:val="TableContents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ableContents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коративный  бумажно-слоистый  пластик  или  листы  из  синтетических  материалов  на  клее </w:t>
            </w:r>
          </w:p>
          <w:p>
            <w:pPr>
              <w:pStyle w:val="TableContents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ля  откосов).</w:t>
            </w:r>
          </w:p>
          <w:p>
            <w:pPr>
              <w:pStyle w:val="TableContents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ableContents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стовая  сталь  шириной  до  0,4 м.</w:t>
            </w:r>
          </w:p>
          <w:p>
            <w:pPr>
              <w:pStyle w:val="TableContents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ableContents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ивинилацетатный  водоэмульсионный  состав</w:t>
            </w:r>
          </w:p>
          <w:p>
            <w:pPr>
              <w:pStyle w:val="TableContents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ля  окраски  по  штукатурке  стен).</w:t>
            </w:r>
          </w:p>
          <w:p>
            <w:pPr>
              <w:pStyle w:val="TableContents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ableContents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оконные  доски  из  ПВХ ( в  каменных  стенах  толщиной  свыше  0,51 м).</w:t>
            </w:r>
          </w:p>
          <w:p>
            <w:pPr>
              <w:pStyle w:val="TableContents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ableContents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ерь  противопожарная  металлическая  однопольная  ДПМ-01/60, размером 900х2100 мм.</w:t>
            </w:r>
          </w:p>
          <w:p>
            <w:pPr>
              <w:pStyle w:val="TableContents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ableContents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left="72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 xml:space="preserve">Главный врач 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</w:t>
      </w:r>
      <w:r>
        <w:rPr>
          <w:rFonts w:cs="Times New Roman" w:ascii="Times New Roman" w:hAnsi="Times New Roman"/>
          <w:sz w:val="26"/>
          <w:szCs w:val="26"/>
        </w:rPr>
        <w:t>МБУЗ «Санаторий «Светлана»                                               М.Г.Пчельников</w:t>
      </w:r>
    </w:p>
    <w:p>
      <w:pPr>
        <w:pStyle w:val="Standard"/>
        <w:rPr>
          <w:rFonts w:ascii="Times New Roman" w:hAnsi="Times New Roman" w:cs="Times New Roman"/>
          <w:b/>
          <w:b/>
          <w:bCs/>
          <w:sz w:val="25"/>
          <w:szCs w:val="28"/>
        </w:rPr>
      </w:pPr>
      <w:r>
        <w:rPr>
          <w:rFonts w:cs="Times New Roman" w:ascii="Times New Roman" w:hAnsi="Times New Roman"/>
          <w:b/>
          <w:bCs/>
          <w:sz w:val="25"/>
          <w:szCs w:val="28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6">
    <w:name w:val="Основной текст Знак"/>
    <w:basedOn w:val="Style14"/>
    <w:qFormat/>
    <w:rPr>
      <w:rFonts w:ascii="Arial" w:hAnsi="Arial" w:eastAsia="Times New Roman" w:cs="Arial"/>
      <w:sz w:val="20"/>
      <w:szCs w:val="20"/>
    </w:rPr>
  </w:style>
  <w:style w:type="character" w:styleId="Style17">
    <w:name w:val="Подзаголовок Знак"/>
    <w:basedOn w:val="Style14"/>
    <w:qFormat/>
    <w:rPr>
      <w:rFonts w:ascii="Cambria" w:hAnsi="Cambria" w:eastAsia="Times New Roman" w:cs="Times New Roman"/>
      <w:sz w:val="24"/>
      <w:szCs w:val="24"/>
    </w:rPr>
  </w:style>
  <w:style w:type="character" w:styleId="NumberingSymbols">
    <w:name w:val="Numbering Symbols"/>
    <w:qFormat/>
    <w:rPr>
      <w:rFonts w:eastAsia="Times New Roman"/>
      <w:sz w:val="20"/>
      <w:szCs w:val="20"/>
    </w:rPr>
  </w:style>
  <w:style w:type="character" w:styleId="Style18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/>
    <w:rPr>
      <w:rFonts w:cs="Tahoma"/>
    </w:rPr>
  </w:style>
  <w:style w:type="paragraph" w:styleId="Style19">
    <w:name w:val="Название объекта"/>
    <w:basedOn w:val="Normal"/>
    <w:qFormat/>
    <w:pPr>
      <w:spacing w:before="120" w:after="120"/>
    </w:pPr>
    <w:rPr>
      <w:i/>
      <w:iCs/>
    </w:rPr>
  </w:style>
  <w:style w:type="paragraph" w:styleId="WWTitle">
    <w:name w:val="WW-Title"/>
    <w:basedOn w:val="Normal"/>
    <w:next w:val="TextBody"/>
    <w:qFormat/>
    <w:pPr>
      <w:keepNext w:val="true"/>
      <w:spacing w:before="240" w:after="120"/>
    </w:pPr>
    <w:rPr>
      <w:sz w:val="28"/>
      <w:szCs w:val="28"/>
    </w:rPr>
  </w:style>
  <w:style w:type="paragraph" w:styleId="Subtitle">
    <w:name w:val="Subtitle"/>
    <w:basedOn w:val="WWTitle"/>
    <w:next w:val="TextBody"/>
    <w:qFormat/>
    <w:pPr>
      <w:jc w:val="center"/>
    </w:pPr>
    <w:rPr>
      <w:rFonts w:eastAsia="Times New Roman"/>
      <w:i/>
      <w:iCs/>
    </w:rPr>
  </w:style>
  <w:style w:type="paragraph" w:styleId="Index1">
    <w:name w:val="Index1"/>
    <w:basedOn w:val="Normal"/>
    <w:qFormat/>
    <w:pPr/>
    <w:rPr/>
  </w:style>
  <w:style w:type="paragraph" w:styleId="WWcaption">
    <w:name w:val="WW-caption"/>
    <w:basedOn w:val="Normal"/>
    <w:qFormat/>
    <w:pPr>
      <w:spacing w:before="120" w:after="120"/>
    </w:pPr>
    <w:rPr>
      <w:i/>
      <w:iCs/>
    </w:rPr>
  </w:style>
  <w:style w:type="paragraph" w:styleId="WWIndex">
    <w:name w:val="WW-Index"/>
    <w:basedOn w:val="Normal"/>
    <w:qFormat/>
    <w:pPr/>
    <w:rPr/>
  </w:style>
  <w:style w:type="paragraph" w:styleId="WWTitle1">
    <w:name w:val="WW-Title1"/>
    <w:basedOn w:val="WWTitle"/>
    <w:next w:val="Subtitle"/>
    <w:qFormat/>
    <w:pPr/>
    <w:rPr>
      <w:rFonts w:eastAsia="Times New Roman"/>
    </w:rPr>
  </w:style>
  <w:style w:type="paragraph" w:styleId="WWcaption1">
    <w:name w:val="WW-caption1"/>
    <w:basedOn w:val="Normal"/>
    <w:qFormat/>
    <w:pPr>
      <w:spacing w:before="120" w:after="120"/>
    </w:pPr>
    <w:rPr>
      <w:i/>
      <w:iCs/>
    </w:rPr>
  </w:style>
  <w:style w:type="paragraph" w:styleId="WWIndex1">
    <w:name w:val="WW-Index1"/>
    <w:basedOn w:val="Normal"/>
    <w:qFormat/>
    <w:pPr/>
    <w:rPr/>
  </w:style>
  <w:style w:type="paragraph" w:styleId="TableContents">
    <w:name w:val="Table Contents"/>
    <w:basedOn w:val="Normal"/>
    <w:qFormat/>
    <w:pPr/>
    <w:rPr/>
  </w:style>
  <w:style w:type="paragraph" w:styleId="WWTableContents">
    <w:name w:val="WW-Table Contents"/>
    <w:basedOn w:val="Normal"/>
    <w:qFormat/>
    <w:pPr/>
    <w:rPr/>
  </w:style>
  <w:style w:type="paragraph" w:styleId="TableHeading">
    <w:name w:val="Table Heading"/>
    <w:basedOn w:val="WWTableContents"/>
    <w:qFormat/>
    <w:pPr>
      <w:jc w:val="center"/>
    </w:pPr>
    <w:rPr>
      <w:b/>
      <w:bCs/>
    </w:rPr>
  </w:style>
  <w:style w:type="paragraph" w:styleId="WWTableContents1">
    <w:name w:val="WW-Table Contents1"/>
    <w:basedOn w:val="Normal"/>
    <w:qFormat/>
    <w:pPr/>
    <w:rPr/>
  </w:style>
  <w:style w:type="paragraph" w:styleId="WWTableHeading">
    <w:name w:val="WW-Table Heading"/>
    <w:basedOn w:val="WWTableContents1"/>
    <w:qFormat/>
    <w:pPr>
      <w:jc w:val="center"/>
    </w:pPr>
    <w:rPr>
      <w:b/>
      <w:bCs/>
    </w:rPr>
  </w:style>
  <w:style w:type="paragraph" w:styleId="TableContents1">
    <w:name w:val="Table Contents1"/>
    <w:basedOn w:val="Normal"/>
    <w:qFormat/>
    <w:pPr/>
    <w:rPr/>
  </w:style>
  <w:style w:type="paragraph" w:styleId="TableHeading1">
    <w:name w:val="Table Heading1"/>
    <w:basedOn w:val="TableContents1"/>
    <w:qFormat/>
    <w:pPr>
      <w:jc w:val="center"/>
    </w:pPr>
    <w:rPr>
      <w:b/>
      <w:b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Arial" w:hAnsi="Arial" w:eastAsia="Lucida Sans Unicode" w:cs="Tahoma"/>
      <w:color w:val="auto"/>
      <w:kern w:val="2"/>
      <w:sz w:val="21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0T08:20:00Z</dcterms:created>
  <dc:creator>User</dc:creator>
  <dc:description/>
  <cp:keywords/>
  <dc:language>en-US</dc:language>
  <cp:lastModifiedBy>User</cp:lastModifiedBy>
  <cp:lastPrinted>2013-06-09T13:28:00Z</cp:lastPrinted>
  <dcterms:modified xsi:type="dcterms:W3CDTF">2013-06-09T07:29:00Z</dcterms:modified>
  <cp:revision>15</cp:revision>
  <dc:subject/>
  <dc:title/>
</cp:coreProperties>
</file>