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0» июня 2013года № 0356300095613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Текущий ремонт по замене оконных блоков в кабинетах № 43,44,45,46 (здание Лит.А); №20 (переход Лит.А2); установка противопожарных дверей кабинет №40 (Лит.а5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Текущий ремонт по замене оконных блоков в кабинетах № 43,44,45,46 (здание Лит.А); №20 (переход Лит.А2); установка противопожарных дверей кабинет №40 (Лит.а5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9T13:30:00Z</cp:lastPrinted>
  <dcterms:modified xsi:type="dcterms:W3CDTF">2013-06-09T07:31:00Z</dcterms:modified>
  <cp:revision>129</cp:revision>
  <dc:subject/>
  <dc:title>Приложение № 1</dc:title>
</cp:coreProperties>
</file>