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2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о замене оконных блоков в кабинетах № 43,44,45,46 (здание Лит.А); №20 (переход Лит.А2); установка противопожарных дверей кабинет №40 (Лит.а5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о замене оконных блоков в кабинетах № 43,44,45,46 (здание Лит.А); №20 (переход Лит.А2); установка противопожарных дверей кабинет №40 (Лит.а5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16,53</w:t>
              <w:br/>
              <w:t xml:space="preserve">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установления начальной (максимальной) цены договора является Локальный сметный расчет (Приложение №3 к Извещению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полном соответствии с Локальным сметным расчетом (Приложение № 3) и Техническим заданием (Приложение №2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Техническом задании, Локальном сметном расчете содержатся указания на товарные знаки, читать такие товарные знаки в редакции «… или ЭКВИВАЛЕНТ» в соответствии с ч.1 ст. 41.6 от 21.07.2005 г. ФЗ № 94-ФЗ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по выполнению работ: Волосатова Надежда Васильевна, тел. 251-11-99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течение 30 (тридцати) календарных дней с момента заключения Договор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полненных работ производится Заказчиком в течение 20 (Двадцать) банковских дней после предоставления Подрядчиком Заказчику следующих документов: - справка о стоимости выполненных работ (форма КС-2), в двух экземплярах; - акта о выполнении Работ (форма КС-2), подписанного Подрядчиком, согласованного специалистом Управления здравоохранения администрации г. Перми и Заказчиком в двух экземплярах; - счета-фактуры на материал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6.2013 0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6.2013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, 11.06.2013г. с 09.00 до 15.00 (местного времени)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8"/>
        <w:gridCol w:w="7229"/>
      </w:tblGrid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6.2013 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2:00Z</dcterms:created>
  <dc:creator>User</dc:creator>
  <dc:description/>
  <cp:keywords/>
  <dc:language>en-US</dc:language>
  <cp:lastModifiedBy>User</cp:lastModifiedBy>
  <cp:lastPrinted>2013-06-10T08:50:00Z</cp:lastPrinted>
  <dcterms:modified xsi:type="dcterms:W3CDTF">2013-06-10T02:52:00Z</dcterms:modified>
  <cp:revision>11</cp:revision>
  <dc:subject/>
  <dc:title/>
</cp:coreProperties>
</file>