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извещ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казание услуг по демонтажу самовольно установленных и незаконно размещенных автостоянок открытого типа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монтаж несанкционированных автостоянок их перемещение на место временного хранения  в соответствии с  настоящим приложением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ить сохранность демонтированных самовольно установленных и незаконно размещенных автостоянок открытого типа сроком не менее</w:t>
      </w:r>
      <w:r>
        <w:rPr/>
        <w:t xml:space="preserve"> 6 месяцев с момента демонтажа до момента признания данных объектов муниципальной собственностью в порядке, предусмотренном действующим законодательством РФ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7141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решением Пермской городской Думы от 08.11.2005 № 192 «Об утверждении положения о порядке выявления и демонтажа самовольно установленных и незаконно размещенных движимых объектов на территории города Перми»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сти (при необходимости) вскрытие постов охраны несанкционированных автостоянок,  предназначенных к перемещению на место временного хранения, демонтаж линейных объектов (типа электрического кабеля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ть в составе комиссии акт демонтажа и вскрытия поста охраны несанкционированных автостоянок с указанием содержащихся в нем вещей (при необходимости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ировать поста охраны несанкционированных автостоянок (при необходимости с частичной или полной разборкой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погрузку поста охраны несанкционированных автостоянок и вещей на автотранспорт и перевозку с организацией сопровождения (при необходимости) к месту хран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разгрузку и сдачу поста охраны несанкционированных автостоянок и вещей на хранение по ак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хранение демонтированного объекта сроком не менее 6 месяцев с момента демонтажа до момента признания данных объектов муниципальной собственностью в порядке, предусмотренном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снесенных поста охраны несанкционированных автостоянок должно осуществляться на огороженном охраняемом земельном участке, на который имеется документ, подтверждающий правомочность его использования исполнителем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ность имущества, обнаруженного в демонтированных объектах, в том числе продуктов питания и других скоропортящихся товаров обеспечивается Исполнителем в течение срока их годности , но не более 6 месяцев с момента обнаружения. 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вольные (незаконные) объекты и иное имущество, переданные на хранение в места временного хранения, выдаются владельцу после предъявления в территориальный орган документов, подтверждающих право на объекты и имущество, а также документов, подтверждающих возмещение расходов, связанных с осуществлением установленных «Положением о порядке выявления и демонтажа самовольно установленных и незаконно размещенных движимых объектов на территории города Перми», утвержденным  с решением Пермской городской Думы от 08.11.2005 № 192 (в редакции   решения Пермской городской Думы от 29.01.2013) мероприятий по демонтажу, перемещению и хранению самовольного (незаконного) объекта и имущества, обнаруженного на объекте, а также транспортирование и захоронение указанного имущества в качестве отходов (при их наличии)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обращения владельца после проверки документов, указанных в настоящем пункте, территориальный орган выдает владельцу три экземпляра акта сдачи-приемки с отметкой о согласовании возможности выдачи демонтированных самовольных (незаконных) объектов и иного имущества с места временного хранения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 сдачи-приемки подписывается лицом, ответственным за хранение, и владельцем самовольного (незаконного) объекта при передаче самовольного (незаконного) объекта и иного имущества. Один экземпляр акта остается у владельца самовольного (незаконного) объекта, второй – у Исполнителя, ответственного за хранение, третий –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земельного участка в надлежащий ви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илизация демонтированных объектов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 поста охраны несанкционированной автостоянки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стоянка – здание, сооружение (часть здания, сооружения) или специальная открытая площадка, предназначенные для хранения автомототранспортных средств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шт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самовольно установленных и незаконно размещенных автостоянок открытого тип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, подлежащих демонтажу разрабатывается и предоставляется Заказчиком  на момент заключения контракта, указывается в приложении № 2 к контракту. Перечень объектов, подлежащих демонтажу  может изменяться Заказчиком  в течение срока действия контракта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заказчика к оказываемым услугам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изводстве погрузочно-разгрузочных и монтажных работ соблюдать технику безопасности и правила производства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сти требова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12.3.009-76 «Работы погрузочно-разгрузочные. Общие требования безопасности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ОСТ 12.3.033-8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истема стандартов безопасности труда. Строительные машины. Общие требования безопасности при эксплуат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12.4.011-89  «Средства индивидуальной защиты. Общие требования и классификация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П 12-03-2001 «Безопасность труда в строительстве»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дить  опасную зону при производстве погрузочно-разгрузочных  и монтажных работах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е заказчика к качеству оказываемых услуг 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еспечить сохранность постов охраны несанкционированных автостоянок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проведении погрузочно-разгрузочных работ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хранении сроком не менее 6 месяцев с момента демонтажа до момента признания данных постов охраны несанкционированных автостоянок муниципальной собственностью в порядке, предусмотренном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ind w:firstLine="5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ить качественную уборку мусора на месте снесенного поста охраны несанкционированных автостоянок с учетом прилегающей территории в радиусе пяти метров по периметру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услуг 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услуг производится в течение 20 (двадцати) календарных дней с момента подписания сторонами итогового акта-приемки оказанных услуг, итогового акта о приемке выполненных работ (форма КС-2), справки о стоимости выполненных работ и затрат (форма КС-3), счет или счета-фактур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зависимости от системы налогообложени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оимость оказания услуг:126000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ок оказания услуг: до 30 июня 2013 года, с момента заключения контра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3A85753951BB6FE63FC836BA8A46D78C01D82C21D1C3962FCsEx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24:00Z</dcterms:created>
  <dc:creator>us1011</dc:creator>
  <dc:description/>
  <cp:keywords/>
  <dc:language>en-US</dc:language>
  <cp:lastModifiedBy>kab106-3</cp:lastModifiedBy>
  <cp:lastPrinted>2013-06-04T15:54:00Z</cp:lastPrinted>
  <dcterms:modified xsi:type="dcterms:W3CDTF">2013-06-06T09:24:00Z</dcterms:modified>
  <cp:revision>2</cp:revision>
  <dc:subject/>
  <dc:title/>
</cp:coreProperties>
</file>