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9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4213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емонтажу самовольно установленных и незаконно размещенных автостоянок открытого тип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9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Сибирская, д.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Сибирская, д.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9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Сибирская, д.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habalina-a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19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9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емонтажу самовольно установленных и незаконно размещенных автостоянок открытого тип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максимальная цена контракта рассчитывается на основании размера стоимости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города Перми на 2013 год и плановый период 2014 и 2015 годов, утвержденного Постановлением Администрации города Перми от 29.10.2012 № 711, в соответствии с решением Пермской городской Думы от 08.11.2005 № 192 «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», во исполнение мероприятий 7.2.1 Ведомственной целевой программы «Развитие Свердловского района города Перми» на 2013-2015 годы», утвержденной постановлением администрации города Перми от 11.10.2012 № 6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с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9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9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412 796321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9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Сибирская, д.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9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главы администрации </w:t>
        <w:tab/>
        <w:tab/>
        <w:tab/>
        <w:tab/>
        <w:tab/>
        <w:tab/>
        <w:t>О.Г.Даньк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8:00Z</dcterms:created>
  <dc:creator>kab106-3</dc:creator>
  <dc:description/>
  <cp:keywords/>
  <dc:language>en-US</dc:language>
  <cp:lastModifiedBy>kab106-3</cp:lastModifiedBy>
  <dcterms:modified xsi:type="dcterms:W3CDTF">2013-06-06T11:00:00Z</dcterms:modified>
  <cp:revision>1</cp:revision>
  <dc:subject/>
  <dc:title/>
</cp:coreProperties>
</file>