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2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для осуществления перевозки должностных лиц администрации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для осуществления перевозки должностных лиц администрации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 0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х № 2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ет в себя все необходимые расходы на оказание услуг по настоящему Договора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, связанные с эксплуатацией транспортных средств, а также уплату налогов, таможенных пошлин и иных обязательных платежей, которые могут возникнуть при исполнении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4 (Проект договора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оказания услуг: с 15.07.2013 по 30.09.2013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 (при отсутствии счета), оформленных в установленном порядке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06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06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6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     _______________   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54:00Z</dcterms:created>
  <dc:creator>AVBaklanova</dc:creator>
  <dc:description/>
  <cp:keywords/>
  <dc:language>en-US</dc:language>
  <cp:lastModifiedBy>AVBaklanova</cp:lastModifiedBy>
  <cp:lastPrinted>2013-06-07T09:53:00Z</cp:lastPrinted>
  <dcterms:modified xsi:type="dcterms:W3CDTF">2013-06-07T03:54:00Z</dcterms:modified>
  <cp:revision>2</cp:revision>
  <dc:subject/>
  <dc:title/>
</cp:coreProperties>
</file>