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Извещению от «07» июня 2013г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0356300120313000029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проведении запроса котировок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основание начальной максимальной цены контракта</w:t>
      </w:r>
    </w:p>
    <w:p>
      <w:pPr>
        <w:pStyle w:val="Normal"/>
        <w:widowControl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чальная (максимальная) цена по открытому аукциону в электронной форме на приобретение мебели сформирована на основании проведенного исследования цен на рынке. В результате МБУЗ «Городская детская клиническая поликлиника № 5» получены цены от 3-х поставщиков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ны, предложенные поставщиками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851"/>
        <w:gridCol w:w="662"/>
        <w:gridCol w:w="1493"/>
        <w:gridCol w:w="1518"/>
        <w:gridCol w:w="1492"/>
        <w:gridCol w:w="1042"/>
        <w:gridCol w:w="1786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издел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, шт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ерческое предложение № 1 от 05.06.2013 б/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ерческое предложение № 2 от 05.06.2013 б/н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ерческое предложение № 3 от 05.06.2013 б/н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няя цена (4+5+6)/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чет начальной (максимальной) це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7*3)</w:t>
            </w:r>
          </w:p>
        </w:tc>
      </w:tr>
      <w:tr>
        <w:trPr>
          <w:trHeight w:val="2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руководител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ш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 122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 079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 812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 004,3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 004,33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документов с кожаными фасадами, без стеклянных двере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ш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257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009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865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3,6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 131,0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для одежд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ш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258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278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148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228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228,0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ерь стеклянная пескоструйна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ш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75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14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671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32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920,0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мба выкатная (без замка) для стол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ш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83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410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410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55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550,0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приставной левый с баром и урной для стол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ш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811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087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087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328,3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328,33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мба выкатна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ш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225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130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896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50,3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50,33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сло руководителя CH-42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ш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 555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 494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 894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 647,6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 647,67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CH-JAZZZ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ш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211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846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 634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 563,6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 563,67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оператора СН-98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ш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06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382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843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10,3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10,33</w:t>
            </w:r>
          </w:p>
        </w:tc>
      </w:tr>
      <w:tr>
        <w:trPr>
          <w:trHeight w:val="704" w:hRule="atLeast"/>
        </w:trPr>
        <w:tc>
          <w:tcPr>
            <w:tcW w:w="8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4 833,6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2:41:00Z</dcterms:created>
  <dc:creator>Вираж</dc:creator>
  <dc:description/>
  <cp:keywords/>
  <dc:language>en-US</dc:language>
  <cp:lastModifiedBy>AVBaklanova</cp:lastModifiedBy>
  <dcterms:modified xsi:type="dcterms:W3CDTF">2013-06-06T02:41:00Z</dcterms:modified>
  <cp:revision>2</cp:revision>
  <dc:subject/>
  <dc:title>Обоснование цены</dc:title>
</cp:coreProperties>
</file>