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т «07» июня 2013г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120313000029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13"/>
          <w:u w:val="dotted"/>
        </w:rPr>
      </w:pPr>
      <w:r>
        <w:rPr>
          <w:rFonts w:cs="Times New Roman" w:ascii="Times New Roman" w:hAnsi="Times New Roman"/>
          <w:b/>
          <w:i/>
          <w:color w:val="000000"/>
          <w:spacing w:val="-13"/>
          <w:u w:val="dotted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13"/>
          <w:u w:val="dotted"/>
        </w:rPr>
      </w:pPr>
      <w:r>
        <w:rPr>
          <w:rFonts w:cs="Times New Roman" w:ascii="Times New Roman" w:hAnsi="Times New Roman"/>
          <w:b/>
          <w:i/>
          <w:color w:val="000000"/>
          <w:spacing w:val="-13"/>
          <w:u w:val="dotted"/>
        </w:rPr>
        <w:t xml:space="preserve">ТЕХНИЧЕСКОЕ ЗАДАНИЕ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  <w:u w:val="dotted"/>
        </w:rPr>
      </w:pPr>
      <w:r>
        <w:rPr>
          <w:rFonts w:cs="Times New Roman" w:ascii="Times New Roman" w:hAnsi="Times New Roman"/>
          <w:b/>
          <w:i/>
          <w:color w:val="000000"/>
          <w:u w:val="dotted"/>
        </w:rPr>
        <w:t>на приобретение мебели в поликлинике № 1 (ул. Советской Армии, 10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u w:val="dotted"/>
        </w:rPr>
      </w:pPr>
      <w:r>
        <w:rPr>
          <w:rFonts w:cs="Times New Roman" w:ascii="Times New Roman" w:hAnsi="Times New Roman"/>
          <w:b/>
          <w:i/>
          <w:color w:val="000000"/>
          <w:u w:val="dotted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Указанные товарные знаки, фирменные наименования носят описательный характер и сопровождаются словам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«или эквивалент»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766"/>
        <w:gridCol w:w="4678"/>
        <w:gridCol w:w="1560"/>
        <w:gridCol w:w="1984"/>
      </w:tblGrid>
      <w:tr>
        <w:trPr>
          <w:trHeight w:val="7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пис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 и ед.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на за единицу</w:t>
            </w:r>
          </w:p>
        </w:tc>
      </w:tr>
      <w:tr>
        <w:trPr>
          <w:trHeight w:val="15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руководителя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Цвет венге. Габариты не более 193x93x80 мм. Столешница тамбурат. Материал ЛДСП. Крепление деталей стола с помощью дюбелей быстрого монтажа и эксцентриковых стяжек. Фиксация при помощи шкантов. В оформлении используется натуральное дерево. Опоры стола имеют объемную форму и оформлены кожей «арпатек». Снабжены регулирующими опорами. На фронтальной части стола имеется выпуклый орнамент оформленный кожей «арпатек»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документов с кожаными фасадами, без стеклянных дверей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Цвет венге. Габариты не более 88.7x44.9x193.3 мм. Материал ЛДСП 22 мм и 18 мм. Задняя стенка ДВП. Крепится в паз стабилизаторами. Крепление деталей шкафа с помощью дюбелей быстрого монтажа и эксцентриковых стяжек. Фиксация при помощи шкантов. Ручки металлические, бронзового цвета. Двери крепятся при помощи вкладной петли. 3 выдвижных ящика. Фронтальная часть ящиков оформлена кожей «арпатек»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одежд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Цвет венге. Габариты не более 88.7x44.9x193.3. Материал ЛДСП 22 мм и 18 мм. Задняя стенка ДВП 34 мм. Крепится в паз стабилизаторами. Крепление деталей шкафа с помощью дюбелей быстрого монтажа и эксцентриковых стяжек. Фиксация при помощи шкантов. Ручки металлические, бронзового цвета. Двери крепятся при помощи вкладной петл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верь стеклянная пескоструйная (2 шт.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Габариты не более 41.4x0.3x119.5 мм. На двери пескоструйным методом нанесен рисунок в виде горизонтальных полос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7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мба выкатная (без замка) для стол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Цвет венге. Габариты не более 43x46x55 мм. 3 выдвижных ящика. Крепление деталей тумбочки с помощью дюбелей быстрого монтажа и эксцентриковых стяжек. Фиксация при помощи шкантов. Ручки металлические, бронзового цвет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риставной левый с баром и урной для стол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Цвет венге. Габариты не более 123x51x70.4 мм. Внутри стола помещается крутящаяся полка с небольшим баром. Другие отделения предусмотрены для хранения папок. Также имеется отделение для урны с откидным элементом. Отделение для урны фиксируется при помощи кронштейна Klassik D340. В оформлении используется натуральное дерево. Крепление деталей стола с помощью дюбелей быстрого монтажа и эксцентриковых стяжек. Фиксация при помощи шкантов. Ручки металлические, бронзового цвета. Двери крепятся при помощи вкладной петл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мба выкатная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Габариты не более 41,2х45х55,6 мм. 3 выдвижных ящика. Цвет венге 22 мм. Цвет корпуса серый металлик 18 мм. Материал ЛДСП. Цвет дверей венге. Кант в цвет корпуса. Двери вкладные. Крепление при помощи эксцентриковой стяжки. Фиксация при помощи шкантов. Ручки металлические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ш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руководителя CH-421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уральная кожа CAW черного цвета. Крестовина металлическая с накладками из массива натурального дерева. Подлокотники деревянные из массива с мягкими накладками из натуральной кожи CAW. Механизм качания повышенной комфортности с возможностью фиксации кресла в рабочем положении. Газлифт 3 категории по стандарту Germany DIN 4550. Ролики стандарт BIFMA 5,1 (США). Диаметр штока 11 мм. Материал - нейлон. рекомендованная максимальная нагрузка 120 кг. Набивка кресла стандартный поролон плотности 25-40 кг/м3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ш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сло CH-JAZZZ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уральная кожа CAW белого цвета c черными продольными вставками на спинке и сиденье. Крестовина металлическая хромированная. Подлокотники металлические с пластиковыми накладками черного цвета. Верхняя часть спинки кресла имеет зауженную форму и снабжена системой боковой поддержки. Механизм качания синхронный, повышенной комфортности с фиксации кресла в любом положении. Газлифт 3 категории по стандарту Germany DIN 4550. Ролики стандарт BIFMA 5,1 (США). Диаметр штока 11 мм. Материал - нейлон. рекомендованная максимальная нагрузка 120 кг. Набивка кресла стандартный поролон плотности 25-40 кг/м3.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шт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сло оператора СН-980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кань JP серого света. Подлокотники пластиковые на металлических кронштейнах с возможность пермещения и фиксацией по ширине кресла. Каркас немонолитный. Асинхронный механизм качания с изменением угла наклона спинки и сидения независимо друг от друга с фиксацией в любом положении. Спинка кресла имеет регулировку по высоте. Крестовина металлическая с напылением под серебро. Газпатрон 3 категории по стандарту Germany DIN 4550. Ролики Стандарт BIFMA 5,1 (США). Диаметр штока 11 мм. Материал - полиуретан. Набивка кресла стандартный поролон плотности 25-40 кг/м3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ш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8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оки поставки – 10 рабочих дн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оки оплаты – 30 дней после поставк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Составил: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Зам. главного врача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о хозяйственным вопросам </w:t>
        <w:tab/>
        <w:tab/>
        <w:tab/>
        <w:tab/>
        <w:tab/>
        <w:tab/>
        <w:t>С.В. Чесноков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ab/>
        <w:tab/>
        <w:tab/>
        <w:tab/>
        <w:tab/>
        <w:tab/>
        <w:tab/>
        <w:tab/>
        <w:tab/>
        <w:t>тел. 229-74-46</w:t>
      </w:r>
    </w:p>
    <w:p>
      <w:pPr>
        <w:pStyle w:val="Normal"/>
        <w:shd w:fill="FFFFFF" w:val="clear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 w:val="clear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 w:val="clear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4:29:00Z</dcterms:created>
  <dc:creator>Аликина</dc:creator>
  <dc:description/>
  <cp:keywords/>
  <dc:language>en-US</dc:language>
  <cp:lastModifiedBy>AVBaklanova</cp:lastModifiedBy>
  <cp:lastPrinted>2013-06-04T17:46:00Z</cp:lastPrinted>
  <dcterms:modified xsi:type="dcterms:W3CDTF">2013-06-07T04:29:00Z</dcterms:modified>
  <cp:revision>2</cp:revision>
  <dc:subject/>
  <dc:title/>
</cp:coreProperties>
</file>