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  <w:t>Извещение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  <w:t>о проведении запроса котировок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омер извещения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56300120313000029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иобретение мебели для нужд МБУЗ «Городская детская клиническая поликлиника № 5».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пособ размещения заказ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именование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униципальное бюджетное учреждение здравоохранения "Городская детская клиническая поликлиника № 5"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сто нахождения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чтовый адрес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Контактная информация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чтовый адрес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дрес электронной почты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permgdkp5@yandex.ru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елефон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+7 (342) 2215868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акс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+7 (342) 2215868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нтактное лицо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акланова Анна Васильевна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едмет контракт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иобретение мебели для нужд МБУЗ «Городская детская клиническая поликлиника № 5».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54 833,66 Российский рубль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ормирование начальной (максимальной) цены договора осуществлено на основании коммерческих предложений потенциальных Исполнителей (Приложениях № 2)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цену гражданско-правового договора включаются все затраты, включая стоимость доставки, погрузки, разгрузки, упаковки, сборки, все налоги, сборы и пошлины, установленные законодательством, а также любые расходы Поставщика, связанные с исполнением гражданско-правового договора.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11014 Шкафы [3611330] - [3611419]</w:t>
              <w:br/>
              <w:t>3612396 Кресло для оператора</w:t>
              <w:br/>
              <w:t>3612421 Столы рабочие (письменные)</w:t>
              <w:br/>
              <w:t>3612425 Столы - приставки</w:t>
              <w:br/>
              <w:t>3612431 Шкафы для документации</w:t>
              <w:br/>
              <w:t>3612692 Кресла</w:t>
              <w:br/>
              <w:t>3613102 Тумбы, приставки</w:t>
              <w:br/>
              <w:t>3613123 Двери, полки, панели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Характеристика оказываемой Услуги приведена в Техническом задании (Приложение № 1)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ная информация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 4 (Проект договора)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нтактное лицо - Чесноков Сергей Вадимович, тел. +7 (342) 229-74-46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ставка Товара (включая доставку, погрузо-разгрузочные работы, сборку), осуществляется Поставщиком в срок 10 (десять) рабочих дней с даты подписания гражданско-правового договора.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овар оплачивается Плательщиком за счет средств ОМС: по факту поставки и наличие оформленных документов в течение 30 (тридцать) банковских дней (с учетом пункта 4.4 настоящего Договора)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Особенности размещения заказа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10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едства ОМС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66, Пермский край, Пермь г, ул. Стахановская, д. 51, каб. 14, -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.06.2013 09:00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9.06.2013 17:00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орма котировочной заявки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тировочная заявка подается в письменной форме (Приложение № 3) по местному времени с 9.00 до 17.00 в рабочие дни, (пятница с 9:00 до 16:00) исключая перерыв на обед с 12.00 до 13.00 или в электронной форме (подписанные ЭЦП)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публиковано: </w:t>
            </w:r>
          </w:p>
        </w:tc>
        <w:tc>
          <w:tcPr>
            <w:tcW w:w="80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.06.2013г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.о. главного врача                        ___________________                             Перминова О.А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</w:t>
      </w:r>
      <w:r>
        <w:rPr>
          <w:rFonts w:cs="Times New Roman" w:ascii="Times New Roman" w:hAnsi="Times New Roman"/>
          <w:sz w:val="20"/>
          <w:szCs w:val="20"/>
        </w:rPr>
        <w:t>м.п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04:31:00Z</dcterms:created>
  <dc:creator>AVBaklanova</dc:creator>
  <dc:description/>
  <cp:keywords/>
  <dc:language>en-US</dc:language>
  <cp:lastModifiedBy>AVBaklanova</cp:lastModifiedBy>
  <dcterms:modified xsi:type="dcterms:W3CDTF">2013-06-07T04:33:00Z</dcterms:modified>
  <cp:revision>1</cp:revision>
  <dc:subject/>
  <dc:title/>
</cp:coreProperties>
</file>