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30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по открытому аукциону в электронной форме на оказание автотранспортных услуг с экипажем для МБУЗ «Городская детская клиническая поликлиника № 5»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5-и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21"/>
        <w:gridCol w:w="1620"/>
        <w:gridCol w:w="1682"/>
        <w:gridCol w:w="1701"/>
        <w:gridCol w:w="1080"/>
        <w:gridCol w:w="1080"/>
        <w:gridCol w:w="1459"/>
      </w:tblGrid>
      <w:tr>
        <w:trPr>
          <w:trHeight w:val="765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№ 1 от 03.06.2013г. б/н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№ 2 от 04.06.2013г. б/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Коммерческое предложение № 3 от 03.06.2013г. б/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 (за 1 машино/час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машино-часов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МЦ </w:t>
            </w:r>
          </w:p>
        </w:tc>
      </w:tr>
      <w:tr>
        <w:trPr>
          <w:trHeight w:val="273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Niva (Нива Шевролет) для МБУЗ «Городская детская клиническая поликлиника № 5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0,0 + 285,00 + 290,00) / 3 = 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 * 396 = 108 900,0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108 900,00 (Сто восемь тысяч девятьсот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03:00Z</dcterms:created>
  <dc:creator>AVBaklanova</dc:creator>
  <dc:description/>
  <cp:keywords/>
  <dc:language>en-US</dc:language>
  <cp:lastModifiedBy>AVBaklanova</cp:lastModifiedBy>
  <dcterms:modified xsi:type="dcterms:W3CDTF">2013-06-07T05:03:00Z</dcterms:modified>
  <cp:revision>2</cp:revision>
  <dc:subject/>
  <dc:title>Приложение № 3</dc:title>
</cp:coreProperties>
</file>