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07» июн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30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autoSpaceDE w:val="false"/>
        <w:ind w:left="-4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left="-4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Требования,</w:t>
      </w:r>
    </w:p>
    <w:p>
      <w:pPr>
        <w:pStyle w:val="Normal"/>
        <w:autoSpaceDE w:val="false"/>
        <w:ind w:left="-42" w:hanging="0"/>
        <w:jc w:val="center"/>
        <w:rPr>
          <w:bCs/>
          <w:sz w:val="20"/>
        </w:rPr>
      </w:pPr>
      <w:r>
        <w:rPr>
          <w:bCs/>
          <w:sz w:val="20"/>
        </w:rPr>
        <w:t>предъявляемые к функциональным (потребительским) свойствам и качественным характеристикам товара:</w:t>
      </w:r>
    </w:p>
    <w:p>
      <w:pPr>
        <w:pStyle w:val="Normal"/>
        <w:tabs>
          <w:tab w:val="clear" w:pos="708"/>
          <w:tab w:val="left" w:pos="1223" w:leader="none"/>
        </w:tabs>
        <w:autoSpaceDE w:val="false"/>
        <w:ind w:left="-42" w:hanging="0"/>
        <w:jc w:val="center"/>
        <w:rPr/>
      </w:pPr>
      <w:r>
        <w:rPr>
          <w:bCs/>
          <w:sz w:val="20"/>
        </w:rPr>
        <w:t xml:space="preserve">на поставку автомобиля  Chevrolet Niva (Нива Шевролет) </w:t>
      </w:r>
      <w:r>
        <w:rPr>
          <w:b/>
          <w:bCs/>
          <w:sz w:val="20"/>
        </w:rPr>
        <w:t xml:space="preserve">или эквивалента </w:t>
      </w:r>
      <w:r>
        <w:rPr>
          <w:bCs/>
          <w:sz w:val="20"/>
        </w:rPr>
        <w:t>для МБУЗ «Городская детская клиническая поликлиника № 5»</w:t>
      </w:r>
    </w:p>
    <w:p>
      <w:pPr>
        <w:pStyle w:val="Normal"/>
        <w:autoSpaceDE w:val="false"/>
        <w:ind w:left="-4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28"/>
        <w:gridCol w:w="872"/>
        <w:gridCol w:w="1550"/>
        <w:gridCol w:w="1686"/>
        <w:gridCol w:w="145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реб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машино-час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жим рабо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яя стоимость 1 часа работ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ая (максимальная) це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арка автомобил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Chevrolet Niva (Нива Шевролет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Ежедневно в рабочие дни (понедельник – пятница) – с 09.00 до 15.00 часов (6 часов в день, включая перерыв на обед – 60 минут)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,00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 9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Тип двигател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7 л, 8-клап.инжектор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бъем двигателя, см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90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мощность, л.с./об.мин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sz w:val="20"/>
              </w:rPr>
              <w:t>80 л.с.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ол-во и расположение цилиндр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>L4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ханическая, 5 ступенчатая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вод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стоянный на все колеса через межосевой блокируемый дифференциал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Тип передней подвеск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ужинная, независимая, 2-рычажная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Тип задней подвеск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ружинная, зависимая, 5-штанговая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змер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длина, м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4048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ширина, м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770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высота, м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652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база, м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450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Тип кузов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ниверсал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верей/мес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5/5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сход топлива, л/100 км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е более 14,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Год выпуск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не позднее 2010 год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left="-4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 xml:space="preserve">Комплектность агрегатов и деталей должна соответствовать стандартам завода-изготовителя, кузов автомобиля не должен иметь видимых дефектов и повреждени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 xml:space="preserve">Поставляемый автомобиль должен быть укомплектован полноразмерным запасным колесом, </w:t>
      </w:r>
      <w:r>
        <w:rPr>
          <w:rFonts w:cs="Times New Roman" w:ascii="Times New Roman" w:hAnsi="Times New Roman"/>
        </w:rPr>
        <w:t>комплектом принадлежностей, предусмотренным заводом-изготовителем для поставляемой марки автомобиля</w:t>
      </w:r>
      <w:r>
        <w:rPr>
          <w:rFonts w:cs="Times New Roman" w:ascii="Times New Roman" w:hAnsi="Times New Roman"/>
          <w:bCs/>
        </w:rPr>
        <w:t xml:space="preserve"> и проходить плановое техническое обслуживание в сервисных центрах официального диле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м. главного врача п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</w:rPr>
        <w:t>по хозяйственной части                                                 Чесноков С.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widowControl/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4:56:00Z</dcterms:created>
  <dc:creator>DJ_Diesel</dc:creator>
  <dc:description/>
  <cp:keywords/>
  <dc:language>en-US</dc:language>
  <cp:lastModifiedBy>AVBaklanova</cp:lastModifiedBy>
  <dcterms:modified xsi:type="dcterms:W3CDTF">2013-06-07T04:56:00Z</dcterms:modified>
  <cp:revision>2</cp:revision>
  <dc:subject/>
  <dc:title>Требования, предъявляемые к функциональным (потребительским) свойствам и качест-венным характеристикам товара:</dc:title>
</cp:coreProperties>
</file>