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3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 900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2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все необходимые расходы на оказание услуг по настоящему Договора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, таможенных пошлин и иных обязательных платежей, которые могут возникнуть при исполнении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4 (Проект договора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5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оказания услуг: с 01.07.2013 по 30.09.2013г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06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06.2013 16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6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о. главного врача                              _________________                         Перминова О.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15:00Z</dcterms:created>
  <dc:creator>AVBaklanova</dc:creator>
  <dc:description/>
  <cp:keywords/>
  <dc:language>en-US</dc:language>
  <cp:lastModifiedBy>AVBaklanova</cp:lastModifiedBy>
  <dcterms:modified xsi:type="dcterms:W3CDTF">2013-06-07T05:17:00Z</dcterms:modified>
  <cp:revision>1</cp:revision>
  <dc:subject/>
  <dc:title/>
</cp:coreProperties>
</file>