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Наименование закупки: текущий ремонт коридоров и тамбуров в </w:t>
      </w:r>
      <w:r>
        <w:rPr>
          <w:rStyle w:val="Applestylespan"/>
          <w:color w:val="000000"/>
          <w:sz w:val="22"/>
          <w:szCs w:val="22"/>
          <w:shd w:fill="FFFFFF" w:val="clear"/>
        </w:rPr>
        <w:t>МБДОУ "Детский сад № 305" комбинированного вид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exact" w:line="320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Объем работ по текущему ремонту коридоров и тамбуров определен ведомостью объемов работ, согласно локально сметного расчета.</w:t>
      </w:r>
    </w:p>
    <w:tbl>
      <w:tblPr>
        <w:tblW w:w="15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38"/>
        <w:gridCol w:w="1325"/>
        <w:gridCol w:w="837"/>
        <w:gridCol w:w="1221"/>
        <w:gridCol w:w="68"/>
        <w:gridCol w:w="992"/>
        <w:gridCol w:w="722"/>
        <w:gridCol w:w="1431"/>
        <w:gridCol w:w="1431"/>
        <w:gridCol w:w="1431"/>
        <w:gridCol w:w="1431"/>
      </w:tblGrid>
      <w:tr>
        <w:trPr>
          <w:trHeight w:val="292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3" w:type="dxa"/>
            <w:gridSpan w:val="7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</w:rPr>
              <w:t>ВЕДОМОСТЬ ОБЪЕМОВ РАБОТ</w:t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03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Текущий ремонт коридоров и тамбуров</w:t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МБДОУ "Детский сад № 305", корпус 3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 xml:space="preserve"> Братьев   Игнатовых 13а</w:t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5F5F5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5F5F5" w:val="clear"/>
              </w:rPr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Новый Раздел</w:t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: деревянных и из пластмассовых материалов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древестностружечных плит в один слой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рожков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декоративным бумажно-слоистым пластиком или листами из синтетических материалов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  <w:r>
              <w:rPr>
                <w:sz w:val="20"/>
                <w:szCs w:val="20"/>
              </w:rPr>
              <w:t>облиц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оконных с подоконными доскам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дверных и воротных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ерегородок: чистых щитовых дощатых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из фанер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лиц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ерегоро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светильников с лампами накаливания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выключателей, розеток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100 мм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вентиляционных коробов из плит: одинарных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оверхности коро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:  подвесных потолков типа &lt;Армстронг&gt; по каркасу из оцинкованного профиля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оверхности облиц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светильников с лампами накаливания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верхности, окрашенной масляными красками: потолков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ромыт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3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Раздел 2. Полы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стройство оснований полов из фанеры в один слой площадь: свыше 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о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ептическая обработка каменных, бетонных, кирпичных и деревянных поверхностей биопиреном «Нортекс- Дезинфекор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рабаты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: из линолеума насухо из готовых ковров на комнату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ы (готовые на комнату) из линолеума поливинилхлоридного на теплозвукоизолирующей подоснове марок:ПР-ВТ, ВК-ВТ, ЭК-ВТ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7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ум коммерческий гомогенный «ТАРКЕТТ </w:t>
            </w:r>
            <w:r>
              <w:rPr>
                <w:sz w:val="20"/>
                <w:szCs w:val="20"/>
                <w:lang w:val="en-US"/>
              </w:rPr>
              <w:t>IQ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I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рофи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ыкоперекрывающие из алюминиевых сплавов (порожки) с покрытием, шириной 30 мм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3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Раздел 3. Потолок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из гипсокартонных лисов по системе «КНАУФ»: одноуровневых (П 113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 из сухих растворных смесей толщиной до 10 мм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3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Раздел 4. Стены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 ручную поверхности стен от перхлорвиниловых масляных красок: с земли и лесов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расчищенн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 из сухих растворных смесей толщиной до 10 мм: стен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штукатур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 известковым раствором, площадью отдельных мест: до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лщиной слоя до 20 мм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ремонтированн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3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Раздел 5. Дверные блоки</w:t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: в каменных стенах, площадь проема до 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00 м2 прое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: в каменных стенах ,площадь проема до 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е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Блоки дверные с рамочными полотнами однопольные ДН 21-10, площадь 2,0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Н 24-10,площадь 2,3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,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нутренние однопольные глухие шлифованные, из массива сосны, тонированны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 для блоков входных однопольных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коробок бло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глухих с площадью проема более 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 прое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Блок оконный пластиковый глухой, одностворчатый с однокамерным стеклопакетом (24мм),площадью более 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ластиковый с заполнением из поликарбонат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голков ПВХ на кле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лиц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3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Раздел 6. Новый раздел</w:t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групповой осветительных сетей в защитной оболочке или кабель двух-трехжильный: под штукатурку по стенам или в бороздах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 с изоляцией и оболочкой из ПВХ, не распространяющий горение, с низким дымо и газовыделением, напряжением 1,0 кВ (ГОСТ Р 53769-2010), марки ВВГнг(А)-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 xml:space="preserve"> 3х2ок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РЕ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 с изоляцией и оболочкой из ПВХ, не распространяющий горение, с низким дымо и газовыделением, напряжением 1,0 кВ (ГОСТ Р 53769-2010), марки ВВГнг(А)-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 xml:space="preserve"> 3х2ок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РЕ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одно-,двух-,трехполюсный, устанавливаемый на конструкции: на стене или колонне, ток до 25 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автоматические «</w:t>
            </w:r>
            <w:r>
              <w:rPr>
                <w:sz w:val="20"/>
                <w:szCs w:val="20"/>
                <w:lang w:val="en-US"/>
              </w:rPr>
              <w:t>IEK</w:t>
            </w:r>
            <w:r>
              <w:rPr>
                <w:sz w:val="20"/>
                <w:szCs w:val="20"/>
              </w:rPr>
              <w:t>»ВА47-29 1Р 16А, характеристика С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автоматические «</w:t>
            </w:r>
            <w:r>
              <w:rPr>
                <w:sz w:val="20"/>
                <w:szCs w:val="20"/>
                <w:lang w:val="en-US"/>
              </w:rPr>
              <w:t>IEK</w:t>
            </w:r>
            <w:r>
              <w:rPr>
                <w:sz w:val="20"/>
                <w:szCs w:val="20"/>
              </w:rPr>
              <w:t>»ВА47-29 1Р 27А характеристика С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 для открытой проводки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 одноклавишный неутопленного типа при открытой проводк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одноклавишный для открытой проводки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двухклавишный для открытой проводки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потолочный с рассеивателем из полистирола типа ЛПО 46-2х36-003 (004)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exact" w:line="320"/>
        <w:ind w:left="480" w:hanging="480"/>
        <w:jc w:val="both"/>
        <w:rPr/>
      </w:pPr>
      <w:r>
        <w:rPr>
          <w:b/>
          <w:sz w:val="22"/>
          <w:szCs w:val="22"/>
        </w:rPr>
        <w:t>Требование к поставляемому товару:</w:t>
      </w:r>
    </w:p>
    <w:p>
      <w:pPr>
        <w:pStyle w:val="Normal"/>
        <w:ind w:left="-57" w:firstLine="597"/>
        <w:jc w:val="both"/>
        <w:rPr/>
      </w:pPr>
      <w:r>
        <w:rPr/>
        <w:t>надлежащее качество используемых материалов, конструкций, оборудования и изделий, соответствие  техническому заданию, государственным стандартам, техническим условиям, обеспеченность их техническими паспортами и другими документами, удостоверяющими их качество, с предоставлением данных документов Заказчику.</w:t>
      </w:r>
    </w:p>
    <w:p>
      <w:pPr>
        <w:pStyle w:val="Normal"/>
        <w:ind w:left="-57" w:firstLine="597"/>
        <w:jc w:val="both"/>
        <w:rPr/>
      </w:pPr>
      <w:r>
        <w:rPr/>
        <w:t>Срок исполнения работ с 03.07.2013 по 12.07.2013г.</w:t>
      </w:r>
    </w:p>
    <w:p>
      <w:pPr>
        <w:pStyle w:val="Normal"/>
        <w:ind w:left="-57" w:firstLine="597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6:31:00Z</dcterms:created>
  <dc:creator>МАКС</dc:creator>
  <dc:description/>
  <cp:keywords/>
  <dc:language>en-US</dc:language>
  <cp:lastModifiedBy>user</cp:lastModifiedBy>
  <dcterms:modified xsi:type="dcterms:W3CDTF">2013-06-07T07:49:00Z</dcterms:modified>
  <cp:revision>12</cp:revision>
  <dc:subject/>
  <dc:title>ТЕХНИЧЕСКОЕ ЗАДАНИЕ</dc:title>
</cp:coreProperties>
</file>