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щий ремонт коридоров и тамбуров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Виды выполнения работ определены в локальном сметном расчете. Условия выполнения работ: 1)Работы должны быть выполнены с соблюдением норм ГОСТ, СНиП, ТУ, технологической последовательности и применением качественных материалов, соответствующих требованиям. 2) Соответствие сроков и объемов выполнения работ техническому заданию. 3) Подрядчик при проведении работ должен обеспечить выполнение необходимых мероприятий по технике безопасности, безопасности работ для третьих лиц, окружающей среды, соблюдение правил пожарной безопасности и охраны труда. Требования к гарантийному сроку и (или) объему предоставления гарантий качества работ: Объем предоставления гарантий 100%. Гарантии качества распространяются на все работы, выполненные подрядчиком. Гарантийный срок нормальной эксплуатации не менее 3 лет со дня приемки выполненных работ. Требования к результатам работ: Счета-фактуры, акты приемки выполненных работ, справка о стоимости выполненных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щий ремонт коридоров и тамбуров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6-03T09:45:00Z</dcterms:modified>
  <cp:revision>18</cp:revision>
  <dc:subject/>
  <dc:title>СОГЛАСОВАНО</dc:title>
</cp:coreProperties>
</file>