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 ”                             2013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56-О   от «  10»июня  2013г. о размещении муниципального заказа путем проведения запроса котировок на поставку  мяса  для МБДОУ «Детский сад № 369» г. Перми (протокол заседания котировочной комиссии от «__» с__________  2013г. №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3-06-10T09:03:00Z</dcterms:modified>
  <cp:revision>25</cp:revision>
  <dc:subject/>
  <dc:title/>
</cp:coreProperties>
</file>