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1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10» июня 20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проведение работ по выявлению объектов недвижимости пригодных для вовлечения в хозяйственный оборот, расположенных на территории промышленного района «Бахаревский», промышленного узла «Рязанский», коммунально-складского района «Беляевский»и прилегающих к ним территориям города Перм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33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оведение работ по выявлению объектов недвижимости пригодных для вовлечения в хозяйственный оборот, расположенных на территории промышленного района «Бахаревский», промышленного узла «Рязанский», коммунально-складского района «Беляевский» и прилегающих к ним территориям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ыполненных работ включает в себя все затраты Исполнителя, возникшие у него в процессе исполнения муниципального контракта, включая все выплаченные или подлежащие выплате налоги и сборы, транспортные расходы, стоимость материалов, заработную плату, страховки и прочие расходы Исполнителя, которые могут возникнуть в процессе выполнения работ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оведение работ по выявлению объектов недвижимости пригодных для вовлечения в хозяйственный оборот, расположенных на территории промышленного района «Бахаревский», промышленного узла «Рязанский», коммунально-складского района «Беляевский» и прилегающих к ним территориям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выполненных работ включает в себя все затраты Исполнителя, возникшие у него в процессе исполнения муниципального контракта, включая все выплаченные или подлежащие выплате налоги и сборы, транспортные расходы, стоимость материалов, заработную плату, страховки и прочие расходы Исполнителя, которые могут возникнуть в процессе выполнения работ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4:31:00Z</dcterms:created>
  <dc:creator>SNA</dc:creator>
  <dc:description/>
  <cp:keywords/>
  <dc:language>en-US</dc:language>
  <cp:lastModifiedBy>Dyachenko</cp:lastModifiedBy>
  <cp:lastPrinted>2011-07-07T15:26:00Z</cp:lastPrinted>
  <dcterms:modified xsi:type="dcterms:W3CDTF">2013-06-10T07:28:00Z</dcterms:modified>
  <cp:revision>39</cp:revision>
  <dc:subject/>
  <dc:title>КОТИРОВОЧНАЯ ЗАЯВКА</dc:title>
</cp:coreProperties>
</file>