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оведение работ по выявлению объектов недвижимости пригодных для вовлечения в хозяйственный оборот, расположенных на территории промышленного района "Бахаревский", промышленного узла "Рязанский", коммунально-складского района "Беляевский" и прилегающих к ним территориям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1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5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оведение работ по выявлению объектов недвижимости пригодных для вовлечения в хозяйственный оборот, расположенных на территории промышленного района "Бахаревский" , промышленного узла "Рязанский", коммунально-складского района "Беляевский" и прилегающих к ним территориям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8 1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муниципального контракта сформирован с учетом представленных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ыполненных работ включает в себя все затраты Исполнителя, возникшие у него в процессе исполнения муниципального контракта, включая все выплаченные или подлежащие выплате налоги и сборы, транспортные расходы, стоимость материалов, заработную плату, страховки и прочие расходы Исполнителя, которые могут возникнуть в процессе выполнения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20022 Услуги по исследованиям и разработкам в области эконом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муниципальным контрактом и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- с момента подписания муниципального контракта окончание выполнения работ - не позднее 150 календарных дней 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отдельно за каждый этап (в соответствии с Техническим заданием) в процентном соотношении от суммы Контракта после предоставления Исполнителем акта сдачи-приемки выполненных работ с приложением к нему документов, предусмотренных Техническим заданием, согласно графику платежей (приложение № 2 к муниципальному контракту). По окончании работ материалы необходимо сдать на бумажном (в 1-ом экземпляре) и электронном носителе (СD-дис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412 34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1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20:00Z</dcterms:created>
  <dc:creator>Dyachenko</dc:creator>
  <dc:description/>
  <cp:keywords/>
  <dc:language>en-US</dc:language>
  <cp:lastModifiedBy>Dyachenko</cp:lastModifiedBy>
  <dcterms:modified xsi:type="dcterms:W3CDTF">2013-06-10T11:21:00Z</dcterms:modified>
  <cp:revision>2</cp:revision>
  <dc:subject/>
  <dc:title/>
</cp:coreProperties>
</file>