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2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10» июня 2013 г.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абот по выявлению объектов недвижимости пригодных для вовлечения в хозяйственный оборот, расположенных на территории промышленного района «Бахаревский», промышленного узла «Рязанский», коммунально-складского района «Беляевский» и прилегающих территориях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i/>
        </w:rPr>
        <w:t>(графическое отображение границ обследуемой территории прилагается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7"/>
          <w:szCs w:val="27"/>
        </w:rPr>
      </w:pPr>
      <w:r>
        <w:rPr>
          <w:b/>
          <w:bCs/>
          <w:i/>
          <w:color w:val="000000"/>
          <w:sz w:val="27"/>
          <w:szCs w:val="27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  <w:gridCol w:w="102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Основания для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работки</w:t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неральный план города Перм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.Срок выполнения работ</w:t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дней с момента заключения контракта.</w:t>
            </w:r>
          </w:p>
        </w:tc>
      </w:tr>
      <w:tr>
        <w:trPr>
          <w:trHeight w:val="10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Основные задачи</w:t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Актуализация информации по обследуемым промышленным районам и прилегающим к ним территориям города Перми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перечней земельных участков пригодных для вовлечения в хозяйственный оборот.</w:t>
            </w:r>
          </w:p>
        </w:tc>
      </w:tr>
      <w:tr>
        <w:trPr>
          <w:trHeight w:val="3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Выходные материалы</w:t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Весь графический материал выполняется в графическом редакторе </w:t>
            </w:r>
            <w:r>
              <w:rPr>
                <w:i/>
                <w:lang w:val="en-US"/>
              </w:rPr>
              <w:t>ArcGIS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Графический материал должен быть нанесен на существующий адресный реестр города, который однозначно позволяет идентифицировать месторасположение отображаемого объекта (объектов).</w:t>
            </w:r>
          </w:p>
          <w:p>
            <w:pPr>
              <w:pStyle w:val="Normal"/>
              <w:jc w:val="both"/>
              <w:rPr/>
            </w:pPr>
            <w:r>
              <w:rPr/>
              <w:t>Перечень земельных участков, относящихся к неразграниченным государственным землям с отображением данных участков в графическом виде (данные земельные участки обозначаются желтым цветом) отдельно по каждому кадастровому кварталу (при наличии участков данного вида).</w:t>
            </w:r>
          </w:p>
          <w:p>
            <w:pPr>
              <w:pStyle w:val="Normal"/>
              <w:jc w:val="both"/>
              <w:rPr/>
            </w:pPr>
            <w:r>
              <w:rPr/>
              <w:t>Перечень земельных участков собственники (владельцы), которых не оформили права в установленном законом порядке с отображением данных участков в графическом виде (данные земельные участки обозначаются красным цветом) отдельно по каждому кадастровому кварталу (при наличии участков данного вида).</w:t>
            </w:r>
          </w:p>
          <w:p>
            <w:pPr>
              <w:pStyle w:val="Normal"/>
              <w:jc w:val="both"/>
              <w:rPr/>
            </w:pPr>
            <w:r>
              <w:rPr/>
              <w:t>Перечень земельных участков принадлежащих Российской Федерации, закрепленных за Министерством обороны Российской Федерации с отображением данных участков в графическом виде (данные земельные участки обозначаются оранжевым цветом) отдельно по каждому кадастровому кварталу (при наличии участков данного вида).</w:t>
            </w:r>
          </w:p>
          <w:p>
            <w:pPr>
              <w:pStyle w:val="Normal"/>
              <w:jc w:val="both"/>
              <w:rPr/>
            </w:pPr>
            <w:r>
              <w:rPr/>
              <w:t>Перечень иных земельных участков принадлежащих Российской Федерации с отображением данных участков в графическом виде (данные земельные участки обозначаются малиновым цветом) отдельно по каждому кадастровому кварталу (при наличии участков данного вид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чень объектов и производств, являющихся источниками воздействия на окружающую среду в границах обследуемой территории в разрезе кадастровых кварталов. </w:t>
            </w:r>
          </w:p>
          <w:p>
            <w:pPr>
              <w:pStyle w:val="Normal"/>
              <w:jc w:val="both"/>
              <w:rPr/>
            </w:pPr>
            <w:r>
              <w:rPr/>
              <w:t>Графический материал с отображением границ предприятий (данные границы обозначаются замкнутой непрерывной черной линией  (по забору)), расположенных в одном кадастровом квартале с предприятиями оборонно - промышленного комплекса (далее – ОПК), в границах санитарно-защитных зон, предусмотренных для данных предприятий ОП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фический материал с отражением границ санитарно-защитных зон (далее – СЗЗ) и отображением различными цветами классов опасности: </w:t>
            </w:r>
          </w:p>
          <w:p>
            <w:pPr>
              <w:pStyle w:val="Normal"/>
              <w:jc w:val="both"/>
              <w:rPr/>
            </w:pPr>
            <w:r>
              <w:rPr/>
              <w:t>1) на 2005 год; 2) на текущий момент; 3) на среднесрочную перспективу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Аналитический материал по результатам анкетирования о мерах поддержки со стороны органов государственной и муниципальной власти (готовится на основании анкетирования проведенного Исполнителем (анкета прилагается ниже)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5. Этап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</w:tr>
      <w:tr>
        <w:trPr>
          <w:trHeight w:val="8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эта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1. Сбор первичной информации о владельцах земельных участков промышленного района </w:t>
            </w:r>
            <w:r>
              <w:rPr/>
              <w:t>«Бахаревский», промышленного узла «Рязанский», коммунально-складского района «Беляевский» и прилегающих территорий</w:t>
            </w:r>
            <w:r>
              <w:rPr>
                <w:bCs/>
                <w:color w:val="000000"/>
              </w:rPr>
              <w:t xml:space="preserve"> (далее – Пром.района):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дней</w:t>
            </w:r>
          </w:p>
        </w:tc>
      </w:tr>
      <w:tr>
        <w:trPr>
          <w:trHeight w:val="83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1. Перечень кадастровых номеров земельных участков (далее – Перечень) по каждому кадастровому кварталу, расположенному на территории Пром.района, сформированному на основании информации из Публичной кадастровой карты.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1. Информация из Управления Федеральной службы государственной регистрации, кадастра и картографии по Пермскому краю (далее – Росреестр) о собственниках (владельцах) земельных участков по Перечню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1.1.2. Информация из Федерального Агентства по управлению государственным имуществом (далее – ФАУГИ) о собственниках (владельцах) земельных участков, расположенных на территории Пром.района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 Реестр адресов физических и юридических лиц (далее – Реестр) для рассылки анкеты (анкетирования) о мерах поддержки со стороны государственных и муниципальных органов власти сформированный на основании информации, полученной из Росреестра, ФАУГИ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й эта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2. Анализ первичной информации и определение фактической ситуации в сфере землевладения на территории Пром.района: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дней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1. Перечень земельных участков Пром.района сформированных по виду собственности (собственность РФ, собственность физических лиц, собственность юридических лиц (в программе </w:t>
            </w:r>
            <w:r>
              <w:rPr>
                <w:bCs/>
                <w:color w:val="000000"/>
                <w:lang w:val="en-US"/>
              </w:rPr>
              <w:t>excel</w:t>
            </w:r>
            <w:r>
              <w:rPr>
                <w:bCs/>
                <w:color w:val="000000"/>
              </w:rPr>
              <w:t>)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2. Перечень «перспективных» для вовлечения в хозяйственный оборот земельных участков, сформированный путем сравнительного анализа различных источников информации («перспективными» является земельные участки, которые можно отнести к одному из видов земельных участков, информация по которым предусмотрена для предоставления в качестве выходных материалов). К данному перечню прилагается графический материал (в электронном виде) с отображением «перспективных» участков </w:t>
            </w:r>
            <w:r>
              <w:rPr/>
              <w:t>отдельно по каждому кадастровому кварталу (при наличии)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. Разработка и представление плана натурного обследования «перспективных» земельных участков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 Согласование плана натурного обследования «перспективных» земельных участков с департаментом промышленной политики, инвестиций и предпринимательства администрации г. Перми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2.5. Отчет о проделанной работе по уточнению информации по ряду «перспективных» земельных участков из иных источников официальной информации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6. Отчет о натурных обследованиях «перспективных» земельных участков с представлением фотоматериала и краткой пояснительной записки по каждому участку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7. Отчет о проделанной работе по анкетированию лиц в соответствии с Реестром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й эта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Формирование итоговых (отчетных) материалов: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дней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3.1. </w:t>
            </w:r>
            <w:r>
              <w:rPr/>
              <w:t>Перечень земельных участков, относящихся к неразграниченным государственным землям (адрес (местоположение), наименование объекта, категория земель, площадь, фотоматериал, отчет о натурном обследовании) с приложением графического материала.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2. </w:t>
            </w:r>
            <w:r>
              <w:rPr/>
              <w:t>Перечень земельных участков собственники (владельцы), которых не оформили права в установленном законом порядке (правообладатель, адрес (местоположение), наименование объекта, категория земель, площадь, вид разрешенного использования земель, кадастровый номер, фотоматериал, отчет о натурном обследовании) с приложением графического материала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3.</w:t>
            </w:r>
            <w:r>
              <w:rPr/>
              <w:t xml:space="preserve"> Перечень земельных участков принадлежащих Российской Федерации, закрепленных за Министерством обороны Российской Федерации (правообладатель, адрес (местоположение), наименование объекта, категория земель, площадь, вид разрешенного использования земель, кадастровый номер, фотоматериал, отчет о натурном обследовании) с приложением графического материала.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4.</w:t>
            </w:r>
            <w:r>
              <w:rPr/>
              <w:t xml:space="preserve"> Перечень иных земельных участков принадлежащих Российской Федерации (правообладатель, адрес (местоположение), наименование объекта, категория земель, площадь, вид разрешенного использования земель, кадастровый номер, фотоматериал, отчет о натурном обследовании) с приложением графического материала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5. </w:t>
            </w:r>
            <w:r>
              <w:rPr/>
              <w:t>Перечень объектов или производств, являющихся источниками воздействия на окружающую среду в границах санитарно-защитных зон обследуемой территории (адрес (местоположение), наименование производства, классификация производств в соответствии с санитарной классификацией)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6. </w:t>
            </w:r>
            <w:r>
              <w:rPr/>
              <w:t>Графический материал с отображением границ предприятий (данные границы обозначаются замкнутой непрерывной черной линией  (по забору)), расположенных в одном кадастровом квартале с предприятиями ОПК, в границах СЗЗ, предусмотренных для данных предприятий ОПК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7. </w:t>
            </w:r>
            <w:r>
              <w:rPr/>
              <w:t>Графический материал с отражением границ СЗЗ и отображением цветом класса опасности: 1) на 2005 год; 2) на текущий момент; 3) на среднесрочную перспективу на основании информации, полученной по результатам анкетирования физических и юридических лиц, владельцев земельных участков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7. </w:t>
            </w:r>
            <w:r>
              <w:rPr/>
              <w:t>Аналитический материал по результатам анкетирования физических и юридических лиц, владельцев земельных участков (на обследуемой территории) о мерах поддержки со стороны органов государственной и муниципальной власти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кета о выявлении необходимых мер государственной (муниципальной) поддержки бизнеса.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именование предприятия или физического лица____________________________.</w:t>
      </w:r>
    </w:p>
    <w:p>
      <w:pPr>
        <w:pStyle w:val="Normal"/>
        <w:tabs>
          <w:tab w:val="clear" w:pos="708"/>
          <w:tab w:val="left" w:pos="660" w:leader="none"/>
        </w:tabs>
        <w:ind w:left="30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едняя численность работников за предшествующий календарный год составляет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до 15 человек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от 16-100 человек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от 101-250 человек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более 250 человек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3. Выручка Вашего предприятия от реализации товаров (работ, услуг) за предшествующий календарный год без учета налога на добавленную стоимость составляет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до 60 млн. рубле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 60 до 400 млн. рубле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 400 до 1000 млн. рубле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выше 1000 млн. рублей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Какими видами государственной (муниципальной) поддержки бизнеса Вы пользовались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астие в обучен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астие семинара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астие в выставка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учение субсид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ругое_________________________________________________________________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 Укажите, по Вашему мнению, наиболее важные виды государственной поддержки субъектов малого и среднего предпринимательства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прощение и стабильность системы налогооблож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ормативно-правовая поддержка малого бизнеса и упрощенная процедура регистрации, лицензиро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логовые льгот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порядочивание государственного контроля за деятельностью предпринимате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держка социального статуса предпринимате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ьготные целевые кредиты для проек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 От каких рисков в большей степени не застрахован Ваш бизнес?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рост арендной платы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усиление налогового пресса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возникновение административных барьеров, бюрократизм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финансовые риски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jc w:val="both"/>
        <w:rPr/>
      </w:pPr>
      <w:r>
        <w:rPr/>
        <w:t xml:space="preserve">7. </w:t>
      </w:r>
      <w:r>
        <w:rPr>
          <w:bCs/>
        </w:rPr>
        <w:t>В каких мерах поддержки со стороны местных органов власти в первую очередь нуждается ваше предприятие сегодня?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субсидирование стоимости предоставленной гарантии (поручительства) по кредитам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проведение обучающих семинаров, конференций, лекций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повышение квалификации сотрудников предприятий (организаций)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субсидирование затрат, связанных с уплатой лизинговых платежей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субсидирование части затрат по передачи прав на франшизу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субсидирование части затрат на оплату за подключение к сетям инженерно-технического обеспечения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предоставление земельных участков для строительства объектов, предназначенных для производственной деятельности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другое_________________________________________________________________.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/>
        <w:t xml:space="preserve">                           </w:t>
      </w:r>
    </w:p>
    <w:p>
      <w:pPr>
        <w:pStyle w:val="Normal"/>
        <w:ind w:left="360" w:hanging="0"/>
        <w:jc w:val="both"/>
        <w:rPr/>
      </w:pPr>
      <w:r>
        <w:rPr>
          <w:bCs/>
        </w:rPr>
        <w:t>8</w:t>
      </w:r>
      <w:r>
        <w:rPr/>
        <w:t>. Как местные власти относятся к бизнесу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как к движущей силе для развития данной сферы эконом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как к равноправному партнер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как к младшему партнер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как  субъекту, пополняющему бюдже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как к объекту постоянной поддержки и защи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другое_________________________________________________________________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9. </w:t>
      </w:r>
      <w:r>
        <w:rPr>
          <w:bCs/>
        </w:rPr>
        <w:t>Как сегодня Ваше предприятие может защитить свои прав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80" w:hanging="720"/>
        <w:jc w:val="both"/>
        <w:rPr>
          <w:bCs/>
        </w:rPr>
      </w:pPr>
      <w:r>
        <w:rPr/>
        <w:t>обратиться в суд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80" w:hanging="720"/>
        <w:jc w:val="both"/>
        <w:rPr>
          <w:bCs/>
        </w:rPr>
      </w:pPr>
      <w:r>
        <w:rPr/>
        <w:t>обратиться в местные, региональные органы исполнительной вла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80" w:hanging="720"/>
        <w:jc w:val="both"/>
        <w:rPr>
          <w:bCs/>
        </w:rPr>
      </w:pPr>
      <w:r>
        <w:rPr>
          <w:bCs/>
        </w:rPr>
        <w:t>о</w:t>
      </w:r>
      <w:r>
        <w:rPr/>
        <w:t>братиться в федеральные органы исполнительной вла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80" w:hanging="720"/>
        <w:jc w:val="both"/>
        <w:rPr>
          <w:bCs/>
        </w:rPr>
      </w:pPr>
      <w:r>
        <w:rPr/>
        <w:t>обратиться к другим предпринимател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80" w:hanging="720"/>
        <w:jc w:val="both"/>
        <w:rPr>
          <w:bCs/>
        </w:rPr>
      </w:pPr>
      <w:r>
        <w:rPr/>
        <w:t>обратиться в общественные организации предпринимате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80" w:hanging="720"/>
        <w:jc w:val="both"/>
        <w:rPr>
          <w:bCs/>
        </w:rPr>
      </w:pPr>
      <w:r>
        <w:rPr/>
        <w:t>обратиться в С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80" w:hanging="720"/>
        <w:jc w:val="both"/>
        <w:rPr>
          <w:bCs/>
        </w:rPr>
      </w:pPr>
      <w:r>
        <w:rPr/>
        <w:t>обратиться в криминальные структуры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/>
        <w:t>10. Предполагается ли расширение Вашего предприятия в ближайшее врем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720"/>
        <w:jc w:val="both"/>
        <w:rPr/>
      </w:pPr>
      <w:r>
        <w:rPr/>
        <w:t>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720"/>
        <w:jc w:val="both"/>
        <w:rPr/>
      </w:pPr>
      <w:r>
        <w:rPr/>
        <w:t>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1. Какое производство размещается на принадлежащем Вам земельном участке, расположенном по адресу:  __________________________________________________.</w:t>
      </w:r>
    </w:p>
    <w:p>
      <w:pPr>
        <w:pStyle w:val="Normal"/>
        <w:ind w:left="360" w:hanging="0"/>
        <w:jc w:val="both"/>
        <w:rPr/>
      </w:pPr>
      <w:r>
        <w:rPr/>
        <w:t>наименование производства 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2. Какое производство в среднесрочной перспективе (2-5 лет) Вы планируете размещать на принадлежащем Вам земельном участке, расположенном по адресу:____________________________________________________________________.</w:t>
      </w:r>
    </w:p>
    <w:p>
      <w:pPr>
        <w:pStyle w:val="Normal"/>
        <w:ind w:left="360" w:hanging="0"/>
        <w:jc w:val="both"/>
        <w:rPr/>
      </w:pPr>
      <w:r>
        <w:rPr/>
        <w:t>наименование производства (вида деятельности) 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3. </w:t>
      </w:r>
      <w:r>
        <w:rPr>
          <w:bCs/>
        </w:rPr>
        <w:t>Какова, на Ваш взгляд, наиболее острая проблема на пути развития предпринимательств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недостаток кад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недостаточная защищенность прав собственности и контрактных пра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неэффективная судебная систе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высокие административные барь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избыточно высокие налоги/неэффективное налоговое администрир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коррупция на всех уровнях в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сложность с доступом к внешнему финансирова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недобросовестная конкурен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неэффективная государственная политика поддержки бизнеса.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text">
    <w:name w:val="newstex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53:00Z</dcterms:created>
  <dc:creator>Олег</dc:creator>
  <dc:description/>
  <cp:keywords/>
  <dc:language>en-US</dc:language>
  <cp:lastModifiedBy>Dyachenko</cp:lastModifiedBy>
  <cp:lastPrinted>2013-06-03T12:53:00Z</cp:lastPrinted>
  <dcterms:modified xsi:type="dcterms:W3CDTF">2013-06-10T07:56:00Z</dcterms:modified>
  <cp:revision>8</cp:revision>
  <dc:subject/>
  <dc:title>УТВЕРЖДАЮ</dc:title>
</cp:coreProperties>
</file>