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right"/>
        <w:rPr>
          <w:bCs/>
        </w:rPr>
      </w:pPr>
      <w:r>
        <w:rPr>
          <w:bCs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3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0» июня 2013 г.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widowControl w:val="false"/>
        <w:jc w:val="right"/>
        <w:rPr>
          <w:b/>
          <w:b/>
          <w:bCs/>
          <w:sz w:val="22"/>
          <w:szCs w:val="22"/>
        </w:rPr>
      </w:pPr>
      <w:r>
        <w:rPr>
          <w:rFonts w:eastAsia="Times New Roman"/>
          <w:bCs/>
        </w:rPr>
        <w:t xml:space="preserve">                                                          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 и прилегающих к ним территориям города Перми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«      » _________  2013 г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pacing w:val="1"/>
        </w:rPr>
        <w:t xml:space="preserve">Департамент промышленной политики, инвестиций и предпринимательства администрации </w:t>
      </w:r>
      <w:r>
        <w:rPr>
          <w:b/>
          <w:spacing w:val="4"/>
        </w:rPr>
        <w:t>города Перми</w:t>
      </w:r>
      <w:r>
        <w:rPr>
          <w:b/>
          <w:color w:val="000000"/>
          <w:spacing w:val="4"/>
        </w:rPr>
        <w:t>,</w:t>
      </w:r>
      <w:r>
        <w:rPr>
          <w:color w:val="000000"/>
          <w:spacing w:val="4"/>
        </w:rPr>
        <w:t xml:space="preserve"> именуемый в дальнейшем </w:t>
      </w:r>
      <w:r>
        <w:rPr>
          <w:b/>
          <w:color w:val="000000"/>
          <w:spacing w:val="4"/>
        </w:rPr>
        <w:t>«Заказчик»</w:t>
      </w:r>
      <w:r>
        <w:rPr>
          <w:color w:val="000000"/>
          <w:spacing w:val="4"/>
        </w:rPr>
        <w:t xml:space="preserve">, в лице начальника департамента </w:t>
      </w:r>
      <w:r>
        <w:rPr/>
        <w:t>Поповой Галины Борисовны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6"/>
        </w:rPr>
        <w:t>действующей на основании Положения о департаменте</w:t>
      </w:r>
      <w:r>
        <w:rPr/>
        <w:t xml:space="preserve">, и </w:t>
      </w:r>
      <w:r>
        <w:rPr>
          <w:b/>
        </w:rPr>
        <w:t>____________________</w:t>
      </w:r>
      <w:r>
        <w:rPr/>
        <w:t xml:space="preserve"> в лице ____________, действующего на основании Устава, именуемый в дальнейшем «Исполнитель», с другой стороны, в дальнейшем именуемые Стороны, на основании протокола рассмотрения и оценки котировочных заявок от «  » _________ 2013 года №     заключили настоящий Контракт о нижеследующем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/>
        <w:tab/>
        <w:t xml:space="preserve">1.1. Исполнитель обязуется выполнить работы в рамках мероприятий Заказчика «Сбор, систематизация, анализ информации по тенденциям развития промпредприятий и промпроизводства, в том числе в территориальном разрезе» -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 и прилегающих к ним территориям города Перми </w:t>
      </w:r>
      <w:r>
        <w:rPr>
          <w:sz w:val="28"/>
          <w:szCs w:val="28"/>
        </w:rPr>
        <w:t>(</w:t>
      </w:r>
      <w:r>
        <w:rPr/>
        <w:t xml:space="preserve">графическое отображение границ обследуемой территории прилагается – приложение № 3 к настоящему Контракту)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1.2. Требования к выполнению работы определяются Техническим заданием, являющимся неотъемлемой частью настоящего Контракта (приложение №1 к настоящему Контракту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Normal"/>
        <w:ind w:firstLine="720"/>
        <w:jc w:val="both"/>
        <w:rPr/>
      </w:pPr>
      <w:r>
        <w:rPr/>
        <w:t>2.1. В рамках настоящего Договор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Заказчику работы надлежащего качества в соответствии с условиями настоящего Контракта и Техническим заданием (приложение №1 к настоящему Контракту)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своевременно выполнить и сдать Заказчику работы в соответствии с Техническим заданием (приложение №1 к настоящему Контракту);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__________________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ими силами и за свой счет, не нарушая конечной даты сдачи законченных работ, устранять допущенные по своей вине в выполненной работе недостатки, которые привели к отступлению от содержания, предусмотренного в Техническом задании (приложение №1 к настоящему Контракту)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незамедлительно информировать Заказчика об обнаруженной невозможности получить ожидаемые результаты или о нецелесообразности выполнения части работ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 предоставлять Заказчику по требованию документы, относящиеся к предмету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нести ответственность за действия третьих лиц (в случае их привлечения к выполнению работ)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воевременно оплатить работы Исполнителю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нять в течение пяти рабочих дней от Исполнителя готовые материалы в соответствии с настоящим Контрактом и Техническим заданием (приложение №1 к настоящему Контракту)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сполнитель вправе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требовать от Заказчика своевременного перечисления денежных средств указанных в пункте 3.1.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ивлекать по согласованию с Заказчиком к выполнению работ для исполнения настоящего Контракта третьих лиц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ончить работы ранее установленного срока, по согласованию с Заказчиком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вправ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проверять ход и качество выполнения Исполнителем условий настоящего Контракта без вмешательства в хозяйственную деятельность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 выполненные работы согласно настоящему Контракту Заказчик оплачивает Исполнителю 458 100 (четыреста пятьдесят восемь тысяч сто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 00 коп., в том числе НДС.</w:t>
      </w:r>
    </w:p>
    <w:p>
      <w:pPr>
        <w:pStyle w:val="Normal"/>
        <w:jc w:val="both"/>
        <w:rPr/>
      </w:pPr>
      <w:r>
        <w:rPr/>
        <w:tab/>
        <w:t>Оплата производится отдельно за каждый этап (в соответствии с Техническим заданием) в процентном соотношении от суммы Контракта после предоставления Исполнителем акта сдачи-приемки выполненных работ с приложением к нему документов, предусмотренных Техническим заданием, согласно графику платежей (приложение № 2 к настоящему Контракту). По окончании работ материалы необходимо сдать на бумажном (в 1-ом экземпляре) и электронном носителе (С</w:t>
      </w:r>
      <w:r>
        <w:rPr>
          <w:lang w:val="en-US"/>
        </w:rPr>
        <w:t>D</w:t>
      </w:r>
      <w:r>
        <w:rPr/>
        <w:t>-диске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3.2. Стоимость выполненных работ включает в себя все затраты Исполнителя, возникшие у него в процессе исполнения настоящего Контракта, включая все выплаченные или подлежащие выплате налоги и сборы, транспортные расходы, стоимость материалов, заработную плату, страховки и прочие расходы Исполнителя, которые могут возникнуть в процессе выполнения работ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3.3. Стоимость не может быть изменена Исполнителем в одностороннем порядке и является неизменной в течение всего срока действия настоящего Контракта.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/>
        <w:t>__________________                                                                               __________________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4. СРОК ОКАЗАНИЯ УСЛУГ И ПОРЯДОК СДАЧИ-ПРИЕМК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1. Срок выполнения работ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чало выполнения работ - с момента подписания настоящего Контракта </w:t>
      </w:r>
    </w:p>
    <w:p>
      <w:pPr>
        <w:pStyle w:val="Normal"/>
        <w:suppressAutoHyphens w:val="true"/>
        <w:ind w:firstLine="709"/>
        <w:jc w:val="both"/>
        <w:rPr/>
      </w:pPr>
      <w:r>
        <w:rPr/>
        <w:t>окончание выполнения работ - не позднее  150 календарных дней</w:t>
      </w:r>
      <w:r>
        <w:rPr>
          <w:b/>
        </w:rPr>
        <w:t xml:space="preserve"> </w:t>
      </w:r>
      <w:r>
        <w:rPr/>
        <w:t>с момента заключения настоящего Контракта ( «___» _______ 2013 г.).</w:t>
      </w:r>
    </w:p>
    <w:p>
      <w:pPr>
        <w:pStyle w:val="Normal"/>
        <w:jc w:val="both"/>
        <w:rPr/>
      </w:pPr>
      <w:r>
        <w:rPr/>
        <w:tab/>
        <w:t>4.2. Каждый этап выполнения работ сдается отдельно с предоставлением полученной и собранной на этапе выполнения работ информации, а также сформированных аналитических материалов.</w:t>
      </w:r>
    </w:p>
    <w:p>
      <w:pPr>
        <w:pStyle w:val="Normal"/>
        <w:jc w:val="both"/>
        <w:rPr/>
      </w:pPr>
      <w:r>
        <w:rPr/>
        <w:tab/>
        <w:t>4.3. В течение пяти рабочих дней Заказчик подписывает акты сдачи – приемки выполненных работ очередного этапа, либо готовит мотивированный отказ. После приемки со стороны Заказчика очередного этапа выполнения работ, Исполнитель приступает к выполнению следующего этапа работ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4. Работы считаются выполненными с момента предоставления отчета о проделанной работе и подписанного сторонами </w:t>
      </w:r>
      <w:r>
        <w:rPr>
          <w:color w:val="000000"/>
        </w:rPr>
        <w:t xml:space="preserve">акта сдачи - приемки выполненных работ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>4.5. Основанием подписания акта сдачи - приемки выполненных работ является выполнение условий в соответствии с п. 2.1. настоящего Контракта.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1. В случае невыполнения (несвоевременного выполнения) работ Исполнителем Заказчик вправе потребовать уплаты Исполнителем неустойки в размере 1/300 ставки рефинансирования Центрального банка Российской Федерации от стоимости не выполненных (несвоевременно выполненных) работ за каждый день просрочки исполнения обязательств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2. В случае неоплаты (несвоевременной оплаты)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несвоевременно выплаченной суммы за каждый день просрочки исполнения обязательств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3. Уплата неустойки и (или) штрафа не освобождает Стороны от выполнения  обязательств, принятых на себя по настоящему Контракту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4. Исполнитель несет полную имущественную ответственность за действия (бездействие) третьих лиц, в случае привлечения их Исполнителем для исполнения обязательств по настоящему Контракту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5. Стороны освобождаются от ответственности за частичное или полное неисполнение обязательств по настоящему Контракту, если оно явилось следствием форс-мажорных обстоятельств, таких, как пожар, стихийные бедствия, война и другие обстоятельства чрезвычайного и непредотвратимого характера (непреодолимой силы), которые находятся вне контроля сторон и которые стороны не могли ни предвидеть, ни избежать при обычной степени заботливости и осмотрительност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6. ПОРЯДОК РАССМОТРЕНИЯ СПОРОВ </w:t>
        <w:br/>
        <w:t>И УДОВЛЕТВОРЕНИЯ ВЗАИМНЫХ ТРЕБОВАНИЙ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1. В своих взаимоотношениях Стороны стремятся избегать споров и разногласий, а в случае их возникновения – разрешать их на основании взаимного согласия. Если согласие не достигнуто, спор передается на рассмотрение в арбитражный суд Пермского края. Соблюдение досудебного (претензионного) порядка рассмотрения споров является обязательным. Сторона, получившая претензию, обязана ответить на нее в 7-дневный срок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/>
        <w:t>__________________                                                                            __________________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2. Требования, предъявляемые Сторонами друг другу, должны быть удовлетворены в 7-дневный срок, если настоящим Контрактом, законом или самим требованием не установлен более длительный срок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7.1. Настоящий Контракт  вступает в силу с момента его подписания обеими Сторонами и действует до полного исполнения обязательств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7.2. Досрочное расторжение Контракта осуществляется по соглашению сторон, а при отсутствии такого соглашения – в судебном порядк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8. ПРОЧИЕ УСЛОВИЯ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b/>
          <w:b/>
        </w:rPr>
      </w:pPr>
      <w:r>
        <w:rPr/>
        <w:t>8.1. Вопросы, не урегулированные Контрактом, решаются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8.2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9. АДРЕСА, РЕКВИЗИТЫ И ПОДПИСИ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189"/>
      </w:tblGrid>
      <w:tr>
        <w:trPr>
          <w:trHeight w:val="80" w:hRule="atLeast"/>
        </w:trPr>
        <w:tc>
          <w:tcPr>
            <w:tcW w:w="4700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spacing w:lineRule="exact" w:line="252"/>
              <w:ind w:left="22" w:right="374" w:hanging="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Департамент промышленной политики, </w:t>
            </w:r>
            <w:r>
              <w:rPr>
                <w:b/>
                <w:bCs/>
                <w:color w:val="000000"/>
              </w:rPr>
              <w:t xml:space="preserve">инвестиций и предпринимательства города </w:t>
            </w:r>
            <w:r>
              <w:rPr>
                <w:b/>
                <w:bCs/>
                <w:color w:val="000000"/>
                <w:spacing w:val="-3"/>
              </w:rPr>
              <w:t>Перми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 xml:space="preserve">Адрес: 614000 г. Пермь, ул. Сибирская , 27 </w:t>
            </w:r>
            <w:r>
              <w:rPr>
                <w:color w:val="000000"/>
              </w:rPr>
              <w:t xml:space="preserve">ИНН 5902292819 КПП 590201001 </w:t>
            </w:r>
            <w:r>
              <w:rPr>
                <w:color w:val="000000"/>
                <w:spacing w:val="1"/>
              </w:rPr>
              <w:t xml:space="preserve">УФК по Пермскому краю (Департамент финансов, департамент промышленной политики, инвестиций и </w:t>
            </w:r>
            <w:r>
              <w:rPr>
                <w:color w:val="000000"/>
                <w:spacing w:val="-1"/>
              </w:rPr>
              <w:t xml:space="preserve">предпринимательства л/с 02951010171), в ГРКЦ </w:t>
            </w:r>
            <w:r>
              <w:rPr>
                <w:color w:val="000000"/>
                <w:spacing w:val="1"/>
              </w:rPr>
              <w:t xml:space="preserve">ГУ Банка России по Пермскому краю г. Пермь </w:t>
            </w:r>
            <w:r>
              <w:rPr>
                <w:color w:val="000000"/>
                <w:spacing w:val="-2"/>
              </w:rPr>
              <w:t xml:space="preserve">БИК   045773001 </w:t>
            </w:r>
            <w:r>
              <w:rPr>
                <w:color w:val="000000"/>
                <w:spacing w:val="1"/>
              </w:rPr>
              <w:t>Р/сч  4020481030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Начальник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 города Перми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__ (Г.Б. Попова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89" w:type="dxa"/>
            <w:tcBorders/>
          </w:tcPr>
          <w:p>
            <w:pPr>
              <w:pStyle w:val="Header"/>
              <w:jc w:val="right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Исполнитель: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905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right"/>
        <w:rPr/>
      </w:pPr>
      <w:r>
        <w:rPr>
          <w:rFonts w:eastAsia="Aria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муниципальному контракт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«___» ________ 2013 г. № ____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 и прилегающих территориях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i/>
        </w:rPr>
        <w:t>(графическое отображение границ обследуемой территории прилагается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13"/>
        <w:gridCol w:w="108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Основания для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работк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неральный план города Пер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Срок выполнения работ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дней с момента заключения контракта.</w:t>
            </w:r>
          </w:p>
        </w:tc>
      </w:tr>
      <w:tr>
        <w:trPr>
          <w:trHeight w:val="10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Основные задач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ктуализация информации по обследуемым промышленным районам и прилегающим к ним территориям города Пер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перечней земельных участков пригодных для вовлечения в хозяйственный оборот.</w:t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 Выходные материал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есь графический материал выполняется в графическом редакторе </w:t>
            </w:r>
            <w:r>
              <w:rPr>
                <w:i/>
                <w:lang w:val="en-US"/>
              </w:rPr>
              <w:t>ArcGIS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рафический материал должен быть нанесен на существующий адресный реестр города, который однозначно позволяет идентифицировать месторасположение отображаемого объекта (объектов).</w:t>
            </w:r>
          </w:p>
          <w:p>
            <w:pPr>
              <w:pStyle w:val="Normal"/>
              <w:jc w:val="both"/>
              <w:rPr/>
            </w:pPr>
            <w:r>
              <w:rPr/>
              <w:t>Перечень земельных участков, относящихся к неразграниченным государственным землям с отображением данных участков в графическом виде (данные земельные участки обозначаются желт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>Перечень земельных участков собственники (владельцы), которых не оформили права в установленном законом порядке с отображением данных участков в графическом виде (данные земельные участки обозначаются красн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>Перечень земельных участков принадлежащих Российской Федерации, закрепленных за Министерством обороны Российской Федерации с отображением данных участков в графическом виде (данные земельные участки обозначаются оранжев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>Перечень иных земельных участков принадлежащих Российской Федерации с отображением данных участков в графическом виде (данные земельные участки обозначаются малиновым цветом) отдельно по каждому кадастровому кварталу (при наличии участков данного вид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ень объектов и производств, являющихся источниками воздействия на окружающую среду в границах обследуемой территории в разрезе кадастровых кварталов. </w:t>
            </w:r>
          </w:p>
          <w:p>
            <w:pPr>
              <w:pStyle w:val="Normal"/>
              <w:jc w:val="both"/>
              <w:rPr/>
            </w:pPr>
            <w:r>
              <w:rPr/>
              <w:t>Графический материал с отображением границ предприятий (данные границы обозначаются замкнутой непрерывной черной линией  (по забору)), расположенных в одном кадастровом квартале с предприятиями оборонно - промышленного комплекса (далее – ОПК), в границах санитарно-защитных зон, предусмотренных для данных предприятий ОП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й материал с отражением границ санитарно-защитных зон (далее – СЗЗ) и отображением различными цветами классов опасности: </w:t>
            </w:r>
          </w:p>
          <w:p>
            <w:pPr>
              <w:pStyle w:val="Normal"/>
              <w:jc w:val="both"/>
              <w:rPr/>
            </w:pPr>
            <w:r>
              <w:rPr/>
              <w:t>1) на 2005 год; 2) на текущий момент; 3) на среднесрочную перспективу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Аналитический материал по результатам анкетирования о мерах поддержки со стороны органов государственной и муниципальной власти (готовится на основании анкетирования проведенного Исполнителем (анкета прилагается ниже)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Этапы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</w:tr>
      <w:tr>
        <w:trPr>
          <w:trHeight w:val="83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этап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. Сбор первичной информации о владельцах земельных участков промышленного района </w:t>
            </w:r>
            <w:r>
              <w:rPr/>
              <w:t>«Бахаревский», промышленного узла «Рязанский», коммунально-складского района «Беляевский» и прилегающих территорий</w:t>
            </w:r>
            <w:r>
              <w:rPr>
                <w:bCs/>
                <w:color w:val="000000"/>
              </w:rPr>
              <w:t xml:space="preserve"> (далее – Пром.района):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дней</w:t>
            </w:r>
          </w:p>
        </w:tc>
      </w:tr>
      <w:tr>
        <w:trPr>
          <w:trHeight w:val="83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1. Перечень кадастровых номеров земельных участков (далее – Перечень) по каждому кадастровому кварталу, расположенному на территории Пром.района, сформированному на основании информации из Публичной кадастровой карты. 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1. Информация из Управления Федеральной службы государственной регистрации, кадастра и картографии по Пермскому краю (далее – Росреестр) о собственниках (владельцах) земельных участков по Перечню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1.2. Информация из Федерального Агентства по управлению государственным имуществом (далее – ФАУГИ) о собственниках (владельцах) земельных участков, расположенных на территории Пром.района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 Реестр адресов физических и юридических лиц (далее – Реестр) для рассылки анкеты (анкетирования) о мерах поддержки со стороны государственных и муниципальных органов власти сформированный на основании информации, полученной из Росреестра, ФАУГИ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этап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. Анализ первичной информации и определение фактической ситуации в сфере землевладения на территории Пром.района: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дн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Перечень земельных участков Пром.района сформированных по виду собственности (собственность РФ, собственность физических лиц, собственность юридических лиц (в программе </w:t>
            </w:r>
            <w:r>
              <w:rPr>
                <w:bCs/>
                <w:color w:val="000000"/>
                <w:lang w:val="en-US"/>
              </w:rPr>
              <w:t>excel</w:t>
            </w:r>
            <w:r>
              <w:rPr>
                <w:bCs/>
                <w:color w:val="000000"/>
              </w:rPr>
              <w:t>)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. Перечень «перспективных» для вовлечения в хозяйственный оборот земельных участков, сформированный путем сравнительного анализа различных источников информации («перспективными» является земельные участки, которые можно отнести к одному из видов земельных участков, информация по которым предусмотрена для предоставления в качестве выходных материалов). К данному перечню прилагается графический материал (в электронном виде) с отображением «перспективных» участков </w:t>
            </w:r>
            <w:r>
              <w:rPr/>
              <w:t>отдельно по каждому кадастровому кварталу (при наличии)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 Разработка и представление плана натурного обследования «перспективных» земельных участков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 Согласование плана натурного обследования «перспективных» земельных участков с департаментом промышленной политики, инвестиций и предпринимательства администрации г. Перми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.5. Отчет о проделанной работе по уточнению информации по ряду «перспективных» земельных участков из иных источников официальной информации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. Отчет о натурных обследованиях «перспективных» земельных участков с представлением фотоматериала и краткой пояснительной записки по каждому участку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. Отчет о проделанной работе по анкетированию лиц в соответствии с Реестром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й эта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Формирование итоговых (отчетных) материалов: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дн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3.1. </w:t>
            </w:r>
            <w:r>
              <w:rPr/>
              <w:t>Перечень земельных участков, относящихся к неразграниченным государственным землям (адрес (местоположение), наименование объекта, категория земель, площадь, фотоматериал, отчет о натурном обследовании) с приложением графического материала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. </w:t>
            </w:r>
            <w:r>
              <w:rPr/>
              <w:t>Перечень земельных участков собственники (владельцы), которых не оформили права в установленном законом порядке (правообладатель, адрес (местоположение), наименование объекта, категория земель, площадь, вид разрешенного использования земель, кадастровый номер, фотоматериал, отчет о натурном обследовании) с приложением графического материала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.</w:t>
            </w:r>
            <w:r>
              <w:rPr/>
              <w:t xml:space="preserve"> Перечень земельных участков принадлежащих Российской Федерации, закрепленных за Министерством обороны Российской Федерации (правообладатель, адрес (местоположение), наименование объекта, категория земель, площадь, вид разрешенного использования земель, кадастровый номер, фотоматериал, отчет о натурном обследовании) с приложением графического материала. 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.</w:t>
            </w:r>
            <w:r>
              <w:rPr/>
              <w:t xml:space="preserve"> Перечень иных земельных участков принадлежащих Российской Федерации (правообладатель, адрес (местоположение), наименование объекта, категория земель, площадь, вид разрешенного использования земель, кадастровый номер, фотоматериал, отчет о натурном обследовании) с приложением графического материала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5. </w:t>
            </w:r>
            <w:r>
              <w:rPr/>
              <w:t>Перечень объектов или производств, являющихся источниками воздействия на окружающую среду в границах санитарно-защитных зон обследуемой территории (адрес (местоположение), наименование производства, классификация производств в соответствии с санитарной классификацией)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6. </w:t>
            </w:r>
            <w:r>
              <w:rPr/>
              <w:t>Графический материал с отображением границ предприятий (данные границы обозначаются замкнутой непрерывной черной линией  (по забору)), расположенных в одном кадастровом квартале с предприятиями ОПК, в границах СЗЗ, предусмотренных для данных предприятий ОПК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7. </w:t>
            </w:r>
            <w:r>
              <w:rPr/>
              <w:t>Графический материал с отражением границ СЗЗ и отображением цветом класса опасности: 1) на 2005 год; 2) на текущий момент; 3) на среднесрочную перспективу на основании информации, полученной по результатам анкетирования физических и юридических лиц, владельцев земельных участков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7. </w:t>
            </w:r>
            <w:r>
              <w:rPr/>
              <w:t>Аналитический материал по результатам анкетирования физических и юридических лиц, владельцев земельных участков (на обследуемой территории) о мерах поддержки со стороны органов государственной и муниципальной власти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 о выявлении необходимых мер государственной (муниципальной) поддержки бизнеса.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приятия или физического лица____________________________.</w:t>
      </w:r>
    </w:p>
    <w:p>
      <w:pPr>
        <w:pStyle w:val="Normal"/>
        <w:tabs>
          <w:tab w:val="clear" w:pos="708"/>
          <w:tab w:val="left" w:pos="660" w:leader="none"/>
        </w:tabs>
        <w:ind w:left="30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няя численность работников за предшествующий календарный год составляет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до 15 человек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т 16-100 человек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т 101-250 человек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более 250 человек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3. Выручка Вашего предприятия от реализации товаров (работ, услуг) за предшествующий календарный год без учета налога на добавленную стоимость соста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о 60 млн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 60 до 400 млн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 400 до 1000 млн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ыше 1000 млн. рублей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Какими видами государственной (муниципальной) поддержки бизнеса Вы пользовались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ие в обуче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ие семинар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ие в выставк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учение субсид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ругое_________________________________________________________________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Укажите, по Вашему мнению, наиболее важные виды государственной поддержки субъектов малого и среднего предпринимательств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ощение и стабильность системы налогооблож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рмативно-правовая поддержка малого бизнеса и упрощенная процедура регистрации, лицензир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оговые льг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орядочивание государственного контроля за деятельностью предпринима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держка социального статуса предпринима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ьготные целевые кредиты для проек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От каких рисков в большей степени не застрахован Ваш бизнес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рост арендной платы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усиление налогового пресс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возникновение административных барьеров, бюрократизм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финансовые риски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bCs/>
        </w:rPr>
        <w:t>В каких мерах поддержки со стороны местных органов власти в первую очередь нуждается ваше предприятие сегодня?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субсидирование стоимости предоставленной гарантии (поручительства) по кредитам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роведение обучающих семинаров, конференций, лекций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овышение квалификации сотрудников предприятий (организаций)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убсидирование затрат, связанных с уплатой лизинговых платежей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убсидирование части затрат по передачи прав на франшизу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убсидирование части затрат на оплату за подключение к сетям инженерно-технического обеспечения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редоставление земельных участков для строительства объектов, предназначенных для производственной деятельности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другое_________________________________________________________________.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/>
        <w:t xml:space="preserve">                           </w:t>
      </w:r>
    </w:p>
    <w:p>
      <w:pPr>
        <w:pStyle w:val="Normal"/>
        <w:ind w:left="360" w:hanging="0"/>
        <w:jc w:val="both"/>
        <w:rPr/>
      </w:pPr>
      <w:r>
        <w:rPr>
          <w:bCs/>
        </w:rPr>
        <w:t>8</w:t>
      </w:r>
      <w:r>
        <w:rPr/>
        <w:t>. Как местные власти относятся к бизнес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движущей силе для развития данной сферы эконом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равноправному партне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младшему партне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 субъекту, пополняющему бюдж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ак к объекту постоянной поддержки и защи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другое_________________________________________________________________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bCs/>
        </w:rPr>
        <w:t>Как сегодня Ваше предприятие может защитить свои прав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су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местные, региональные органы исполнительной вла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>
          <w:bCs/>
        </w:rPr>
        <w:t>о</w:t>
      </w:r>
      <w:r>
        <w:rPr/>
        <w:t>братиться в федеральные органы исполнительной вла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к другим предпринимател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общественные организации предпринимате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С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80" w:hanging="720"/>
        <w:jc w:val="both"/>
        <w:rPr>
          <w:bCs/>
        </w:rPr>
      </w:pPr>
      <w:r>
        <w:rPr/>
        <w:t>обратиться в криминальные структур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>10. Предполагается ли расширение Вашего предприятия в ближайшее врем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. Какое производство размещается на принадлежащем Вам земельном участке, расположенном по адресу:  __________________________________________________.</w:t>
      </w:r>
    </w:p>
    <w:p>
      <w:pPr>
        <w:pStyle w:val="Normal"/>
        <w:ind w:left="360" w:hanging="0"/>
        <w:jc w:val="both"/>
        <w:rPr/>
      </w:pPr>
      <w:r>
        <w:rPr/>
        <w:t>наименование производства 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2. Какое производство в среднесрочной перспективе (2-5 лет) Вы планируете размещать на принадлежащем Вам земельном участке, расположенном по адресу:____________________________________________________________________.</w:t>
      </w:r>
    </w:p>
    <w:p>
      <w:pPr>
        <w:pStyle w:val="Normal"/>
        <w:ind w:left="360" w:hanging="0"/>
        <w:jc w:val="both"/>
        <w:rPr/>
      </w:pPr>
      <w:r>
        <w:rPr/>
        <w:t>наименование производства (вида деятельности)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bCs/>
        </w:rPr>
        <w:t>Какова, на Ваш взгляд, наиболее острая проблема на пути развития предприниматель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достаток кад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достаточная защищенность прав собственности и контрактны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эффективная судебная сист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высокие административные барь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избыточно высокие налоги/неэффективное налоговое администр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коррупция на всех уровнях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сложность с доступом к внешнему финансир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добросовестная конкурен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неэффективная государственная политика поддержки бизнес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05" w:leader="none"/>
          <w:tab w:val="right" w:pos="935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</w:t>
      </w:r>
      <w:r>
        <w:rPr>
          <w:bCs/>
        </w:rPr>
        <w:t>от «____» _______2013 г.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теже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260"/>
        <w:gridCol w:w="1763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эта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иваемая сум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1-ый эта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в соответствии с Техническим заданием)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бор первичной информации о владельцах земельных участков промышлен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харевский», промышленного узла «Рязанский», коммунально-складского района «Беляевский» и прилегающ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далее – Пром.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 от общей суммы контрак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алендарных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сле предоставления Исполнителем акта сдачи-приемки выполненных на этапе работ и счета на оплату в течение 30 (тридцати) банковски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2-ой эта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в соответствии с Техническим заданием)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первичной информации и определение фактической ситуации в сфере землевладения на территории Пром.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% от общей суммы контрак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алендарных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сле предоставления Исполнителем акта сдачи-приемки выполненных на этапе работ и счета на оплату в течение 30 (тридцати) банковски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3-ий эта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в соответствии с Техническим заданием)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тоговых (отчетных)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 от общей суммы контрак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алендарных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сле предоставления Исполнителем акта сдачи-приемки выполненных работ и счета на оплату в течение 30(тридцати) банковских дней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Начальник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 города Перми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__ (Г.Б. Поп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23970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4:00Z</dcterms:created>
  <dc:creator>EMarkin</dc:creator>
  <dc:description/>
  <cp:keywords/>
  <dc:language>en-US</dc:language>
  <cp:lastModifiedBy>Dyachenko</cp:lastModifiedBy>
  <cp:lastPrinted>2013-06-05T14:32:00Z</cp:lastPrinted>
  <dcterms:modified xsi:type="dcterms:W3CDTF">2013-06-10T08:20:00Z</dcterms:modified>
  <cp:revision>25</cp:revision>
  <dc:subject/>
  <dc:title>Договор оказания услуг №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семинара "Проблемы и разработка условий для создания малых инновационных предприятий при ВУЗах и институтах РАН.</vt:lpwstr>
  </property>
  <property fmtid="{D5CDD505-2E9C-101B-9397-08002B2CF9AE}" pid="3" name="r_object_id">
    <vt:lpwstr>0900000184445740</vt:lpwstr>
  </property>
  <property fmtid="{D5CDD505-2E9C-101B-9397-08002B2CF9AE}" pid="4" name="r_version_label">
    <vt:lpwstr>1.1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