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кументации об открытом аукционе в электронной форме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 июня  2013 года  № 2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оказание услуг по техническому обслуживанию и ремонту внутренних электрических сетей и электрооборудования для нужд МБУЗ  «Городская клиническая поликлиника №4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объектов МБУЗ «ГКП №4»: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1 Шоссе Космонавтов, 108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2 ул. Транспортная,27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3 ул. Куфонина,12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4 ул. Монастырская,159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клиника №5 ул. Екатерининская,224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консультация №1 ул.  Желябова,10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консультация №4 ул. Машинистов,20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нкт доврачебного приема ул. Новоколхозная,2</w:t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БУЗ «ГКП №4» ул. А.Вавилова,4</w:t>
      </w:r>
    </w:p>
    <w:p>
      <w:pPr>
        <w:pStyle w:val="WWWeb"/>
        <w:spacing w:before="0" w:after="0"/>
        <w:ind w:firstLine="567"/>
        <w:jc w:val="both"/>
        <w:rPr>
          <w:rStyle w:val="StrongEmphasis"/>
          <w:rFonts w:cs="Times New Roman"/>
          <w:b w:val="false"/>
          <w:b w:val="false"/>
        </w:rPr>
      </w:pPr>
      <w:r>
        <w:rPr>
          <w:rStyle w:val="StrongEmphasis"/>
          <w:rFonts w:cs="Times New Roman"/>
        </w:rPr>
        <w:t xml:space="preserve">Техническое обслуживание производится в границах корпусов и огороженных прилегающих территорий обслуживаемых объектов. Внешние питающие сети частично входят в обслуживание в рамках текущего договора.    </w:t>
      </w:r>
    </w:p>
    <w:p>
      <w:pPr>
        <w:pStyle w:val="WWWeb"/>
        <w:numPr>
          <w:ilvl w:val="0"/>
          <w:numId w:val="1"/>
        </w:numPr>
        <w:spacing w:before="0" w:after="0"/>
        <w:jc w:val="both"/>
        <w:rPr/>
      </w:pPr>
      <w:r>
        <w:rPr>
          <w:rStyle w:val="StrongEmphasis"/>
          <w:rFonts w:cs="Times New Roman"/>
        </w:rPr>
        <w:t>Техническое обслуживание (далее по тексту ТО) обязательно выполнение следующих видов работ:</w:t>
      </w:r>
    </w:p>
    <w:p>
      <w:pPr>
        <w:pStyle w:val="Style15"/>
        <w:numPr>
          <w:ilvl w:val="0"/>
          <w:numId w:val="2"/>
        </w:numPr>
        <w:ind w:left="0" w:hanging="360"/>
        <w:rPr/>
      </w:pPr>
      <w:r>
        <w:rPr>
          <w:rStyle w:val="StrongEmphasis"/>
        </w:rPr>
        <w:t>П</w:t>
      </w:r>
      <w:r>
        <w:rPr/>
        <w:t xml:space="preserve">ериодическое (еженедельное, ежемесячное) техническое </w:t>
      </w:r>
      <w:r>
        <w:rPr>
          <w:rStyle w:val="StrongEmphasis"/>
        </w:rPr>
        <w:t>обслуживание</w:t>
      </w:r>
      <w:r>
        <w:rPr/>
        <w:t xml:space="preserve"> — комплекс работ по поддержанию исправного состояния и заданных технических или других параметров работы элементов, агрегатов и участков</w:t>
      </w:r>
      <w:r>
        <w:rPr>
          <w:bCs/>
        </w:rPr>
        <w:t xml:space="preserve"> внутренних электрических сетей и электрооборудования </w:t>
      </w:r>
    </w:p>
    <w:p>
      <w:pPr>
        <w:pStyle w:val="Style15"/>
        <w:numPr>
          <w:ilvl w:val="0"/>
          <w:numId w:val="2"/>
        </w:numPr>
        <w:ind w:left="0" w:hanging="360"/>
        <w:rPr/>
      </w:pPr>
      <w:r>
        <w:rPr>
          <w:rStyle w:val="StrongEmphasis"/>
        </w:rPr>
        <w:t>Планово-предупредительные</w:t>
      </w:r>
      <w:r>
        <w:rPr/>
        <w:t xml:space="preserve"> и регламентные </w:t>
      </w:r>
      <w:r>
        <w:rPr>
          <w:rStyle w:val="StrongEmphasis"/>
        </w:rPr>
        <w:t>работы</w:t>
      </w:r>
      <w:r>
        <w:rPr/>
        <w:t xml:space="preserve"> — комплекс профилактических работ по поддержанию исправного состояния и </w:t>
      </w:r>
      <w:r>
        <w:rPr>
          <w:rStyle w:val="StrongEmphasis"/>
        </w:rPr>
        <w:t xml:space="preserve">заданных технических и других параметров работы </w:t>
      </w:r>
      <w:r>
        <w:rPr/>
        <w:t>элементов, агрегатов и участков</w:t>
      </w:r>
      <w:r>
        <w:rPr>
          <w:bCs/>
        </w:rPr>
        <w:t xml:space="preserve"> внутренних электрических сетей и)</w:t>
      </w:r>
      <w:r>
        <w:rPr>
          <w:rStyle w:val="StrongEmphasis"/>
        </w:rPr>
        <w:t>,</w:t>
      </w:r>
      <w:r>
        <w:rPr/>
        <w:t xml:space="preserve"> носящих сезонную и нормативную периодичность согласно нормативных и технических требований к данному конкретному типу оборудования;</w:t>
      </w:r>
    </w:p>
    <w:p>
      <w:pPr>
        <w:pStyle w:val="Style15"/>
        <w:numPr>
          <w:ilvl w:val="0"/>
          <w:numId w:val="2"/>
        </w:numPr>
        <w:ind w:left="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Текущий ремонт – </w:t>
      </w:r>
      <w:r>
        <w:rPr/>
        <w:t xml:space="preserve">работы по устранению неисправности и восстановлению работоспособности элементов, агрегатов и участков </w:t>
      </w:r>
      <w:r>
        <w:rPr>
          <w:bCs/>
        </w:rPr>
        <w:t>внутренних электрических сетей и электрооборудования</w:t>
      </w:r>
    </w:p>
    <w:p>
      <w:pPr>
        <w:pStyle w:val="Style15"/>
        <w:numPr>
          <w:ilvl w:val="0"/>
          <w:numId w:val="2"/>
        </w:numPr>
        <w:ind w:left="0" w:hanging="360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 xml:space="preserve">Срочный ремонт – комплекс мероприятий, работ направленный на восстановление работоспособности </w:t>
      </w:r>
      <w:r>
        <w:rPr/>
        <w:t xml:space="preserve">элементов, агрегатов и участков </w:t>
      </w:r>
      <w:r>
        <w:rPr>
          <w:bCs/>
        </w:rPr>
        <w:t>внутренних электрических сетей и электрооборудования</w:t>
      </w:r>
      <w:r>
        <w:rPr/>
        <w:t>, относящегося к системам жизнеобеспечения охранной и пожарной сигнализ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StrongEmphasis"/>
          <w:rFonts w:ascii="Times New Roman" w:hAnsi="Times New Roman" w:cs="Times New Roman"/>
          <w:b/>
          <w:b/>
          <w:bCs w:val="false"/>
          <w:sz w:val="24"/>
          <w:szCs w:val="24"/>
        </w:rPr>
      </w:pPr>
      <w:r>
        <w:rPr/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ое обслуживание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аппараты напряжением до 1000 В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соответствия аппаратов условиям эксплуатации и нагрузки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аппарат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исправности подключенной к аппаратам электропроводки и сетей заземления; наружный и внутренний осмотр аппаратов и ликвидация видимых повреждений, затяжка крепежных детале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целостности заземляющего контура, проверка цепи фаза-нуль специализированными средствами измерений сертифицированными на территории России и входящими в реестр средств измерений РФ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истка контактов от грязи и наплыв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справности кожухов, рукояток, замков, ручек и другой арматуры, проверка нагрева элементов сопротивления, контактов во всех пускорегулирующих аппарата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соответствующих надписей на щитках, панелях, аппарата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нагревательных элементов и тепловых реле и их соответствия номинальному току у токоприемник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ирование одновременности включения и выключения ножей рубильников и переключателе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на предохранителей и плавких вставок.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сет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нутриобъектовые силовые сети до 1000В, выполненные проводами различных марок и сечений, осветительные сети и вторичные цепи, заземляющие устройства и сети заземления)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прочности крепления мест механической защиты, мест ввода в аппараты, распределительные пункты, защиты провода в местах входа и выхода в трубы, состояние заземления трубных провод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мест прохода сетей через стены и перекрытия, крепления и состояния конструкций по которым проложены кабели и провода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ление нарушений маркировки, надписей и предупредительных плакатов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 изоляции электросетей, состояние паек, состояние экранирующих оболочек и защитных покрытий, мест с поврежденной изоляцие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ый контроль за отсутствием перегрева и за состоянием сетей фактическим нагрузкам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я необходимых мер вплоть до немедленного отключения сетей при аварийных ситуациях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 проверке сетей после их монтажа и ремонта.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и обновление однолинейных схем электроснабж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Для сетей заземл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ы с проверкой целостности и надежности заземляющих проводников, сварных соединений и плотности и надежности заземляющих проводников, сварных соединений, плотности и надежности болтовых соединений с заземленными аппаратами и оборудованием, наличие контргаек и контршайб, надежности приварки наконечников на гибкие заземляющие проводни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отсутствия последовательного заземления оборудования и аппаратуры, наглядности прокладки заземления, доступности для осмотра, целостности и соответствия покраски, антикоррозийных покрыт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Электротехнические устрой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ение незначительных неисправностей электротехнических устройств (протирка и смена перегоревших электролампочек, смена или ремонт штепсельных розеток и выключателей, мелкий ремонт электропроводки и др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иодичность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Правилам технической эксплуатации электроустановок потребителей» утвержденным Минэнерго России №6 от 13.01.03г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2.12 п.12 очистка светильников, осмотр и ремонт сети электрического освещения должен выполнять по графику (плану ППР) квалифицированный персона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иодичность работ по очистке светильников и проверке технического состояния осветительных установок Потребителя (наличие и целостность стекол, решеток и сеток, исправность уплотнений светильников специального назначения и т.п.) должна быть установлена ответственным за электрохозяйство Потребителя с учетом местных условий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сети освещения, коммутационных аппаратов, осветительных установок проводится 1 раз в 3 месяца согласно графику ППР, разрабатываемому силами обслуживающей организации и утвержденному ответственным за электрохозяйство персоналом заказчик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кущий ремонт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аппараты напряжением до 1000 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технического обслужива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ичная разборка аппаратов, очистка и промывка механических и контактных деталей, выявление дефектных деталей и узлов, их ремонт или замена, опиловка, зачистка и шлифовка всех контактных поверхносте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 регулировка плотности и одновременности включения соответствующих групп контакт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и замена (при необходимости) сигнальных ламп и ремонт ее арматуры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справности искрогасительных камер и перегородок, исправности подключенного к аппаратам заземл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 регулировка реле защиты и управления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и замена (при необходимости) наконечников и выводов, а также внутренней цепи аппарата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и восстановление проходных втулок и других видов изоляции выводных концов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азка шарнирных соединени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монт или замена неисправных или не соответствующих стандарту изготовления (ТУ) дросселей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не работающих ламп освещения, в том числе светодиодных, энергосберегающих, а также пусковой аппаратуры светильников дневного свет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лектрические сет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ции технического обслуживания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отдельных участков сетей с ветхой и поврежденной изоляцией, а также недостаточным сечением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рка изолятор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скоб и креплений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рение сопротивления изоляции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айка наконечник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а выключателей, розеток, разъемов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вка (при необходимости) и установка розеток, выключателей, светильников, автоматических выключателей, пусковой аппаратуры электрических распределительных устройст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ичнос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«Правилам технической эксплуатации электроустановок потребителей» утвержденным Минэнерго России №6 от 13.01.03г.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2.12 п.17 проверка состояния стационарного оборудования и электропроводки аварийного и рабочего освещения, испытание и измерение сопротивления изоляции проводов, кабелей и заземляющих устройств должны проводиться при вводе в эксплуатацию, а в дальнейшем по графику, утвержденному ответственным за электрохозяйство Потребителя, но не реже одного раза в три года. Результаты замеров оформляются актом (протоколом) в соответствии с нормами испытания электрооборудов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ремонт сетей освещения, электрических аппаратов, осветительных установок, испытание и измерение сопротивления изоляции проводов, кабелей внутрицеховых силовых сетей проводится 1 раз в год согласно графику ППР; проверка, испытание и измерение сопротивления изоляции проводов, кабелей и заземляющих устройств аварийного и рабочего освещения проводятся 1 раз в 3 года согласно графику ППР утвержденному ответственным за электрохозяйств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обслуживание сети освещения, коммутационных аппаратов, осветительных установок проводится 1 раз в 3 месяца согласно графику ППР утвержденному ответственным за электрохозяйство.</w:t>
      </w:r>
    </w:p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ind w:left="0" w:hanging="0"/>
        <w:rPr/>
      </w:pPr>
      <w:r>
        <w:rPr/>
        <w:t xml:space="preserve">В рамках срочного ремонта производится ремонт элементов, агрегатов и участков </w:t>
      </w:r>
      <w:r>
        <w:rPr>
          <w:bCs/>
        </w:rPr>
        <w:t>внутренних электрических сетей и электрооборудования</w:t>
      </w:r>
      <w:r>
        <w:rPr/>
        <w:t>, относящегося к системам жизнеобеспечения, охранной и пожарной сигнализации силами и средствами исполнителя. Приступит к работе необходимо в срок не позднее 2 часов с момента получения исполнителем заявки на электронную почту, или в письменном виде на факс, а также по телефону. Прием заявок круглосуточно.</w:t>
      </w:r>
    </w:p>
    <w:p>
      <w:pPr>
        <w:pStyle w:val="Style15"/>
        <w:ind w:left="0" w:hanging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ка направляется представителем Заказчика по факсу, телефону, или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исполнения работ по Заявке согласовывается представителями Заказчика и Исполн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влечение механизированных подъемных средств (автовышка и пр.) производится силами и средствами Исполнителя при условии согласования стоимости работ за расчетный час с учетом оплаты за фактическое время работы машин, аппаратов и д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оборудование и материалы, применяемые для выполнения работ, должны иметь действующие сертификаты качества, поверочные сертификаты на момент проведения эти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и периодичность основных работ проводимых на объектах Заказч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78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8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егламентных работ в соответствии с правилами эксплуатации электроустановок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ранение выявленных дефек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мена вышедших из стоя ламп,  розеток, автоматов защиты   электрооборудования, участков электрических цепей и др. электрораспределительного оборудования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ПУЭ(правил устройства электроустанов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утвержденному ППР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техническому ремонту электрических аппаратов. Выдача справки-заключения   о техническом состоянии электрооборудования возможности дальнейшей эксплуатации бытовых электроприборов и подробный инструктаж в письменном виде о безопасной эксплуатации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бнаружении неисправностей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бытие аварийной бригады в течение 1-го часа с момента сообщения диспетче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ызову ответственного работника с объектов Заказчика или охраны</w:t>
            </w:r>
          </w:p>
        </w:tc>
      </w:tr>
      <w:tr>
        <w:trPr>
          <w:trHeight w:val="93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демонтажу электрических изделий вышедших из строя, подключение и монтаж нового оборудова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78" w:right="4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иод действия договор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о-техническое обеспечение при проведении ремонтных  и регламентных работ в рамках технического обслуживания (материалы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асные части, электротехнические изделия, спецодежда, инструмент, диагностическая аппаратура и др.) должны соответствовать  безопасности при проведения работ на электротехнических установках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ёт «Исполнителя»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инженерно-технических работников за техническим состоянием электрооборудования, полнотой и качеством выполняемых работ и соблюдением мер электробезопас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ыполнении работ ответственный сотрудник исполнителя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ять интересы заказчика при проведении проверки надзорными органами, в рамках данного договор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 ОБЯЗАННОСТИ ИСПОЛН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обязан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3.1. Осуществлять техническую эксплуатацию инженерной инфраструктуры Объектов и инженерного оборудования, коммуникаций, конечных устройств и арматуры, электроустановок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Исполнитель должен иметь собственную службу технической эксплуатации, ориентированную на работу на объектах Заказчик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Все системы должны эксплуатироваться соответствующими квалифицированными специалистами, согласно штатного расписания (приложение № 1 к настоящему Техническому заданию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Служба технической эксплуатации обеспечивает круглосуточное управление системами, безотказное функционирование инженерной инфраструктуры Объекта и инженерного оборудования для поддержания заданных параметров инженерной инфраструктуры и своевременного выявления необходимости ремонт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В течение 20 дней с момента заключения договора разработать и предоставить на согласование Заказчику технологические карты, технические регламенты, годовые и месячные графики ТО оборудования ИИ, инструкции и процедуры по действиям в нештатных (аварийных) ситуациях, планы закупки расходных материалов и оборудования, минимальный состав ЗИП, необходимый для эксплуатации и ТО ИИ, а также обеспечивающий минимальное время восстановления работоспособности оборудования ИИ ЦОД, согласно требований производителей и действующих нормативных документов ПУЭ за текущий год с поправк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уществлять согласно утвержденных Заказчиком планов, приобретение и поставку Заказчику комплектующих изделий и расходных материалов, необходимых для эксплуатации и технического обслуживания инженерной инфраструктуры и инженерного оборудования. Комплектующие изделия и расходные материалы оплачиваются Заказчиком самостоятельно на основании предоставленных Исполнителем счетов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Осуществлять при необходимости регулярную подготовку и сдачу (предъявление) инженерной инфраструктуры объекта и инженерного оборудования государственным органам технического контроля и снабжающим организация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В предписанные сроки устранять предписания государственных надзорных органов, выявленные при проведении мероприятий по контролю за эксплуатацией и содержанием, инженерной инфраструктуры и инженерного обору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Обеспечивать допуск, сопровождение и контроль за проведением работ сторонними организациям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Сообщать Заказчику, службе охраны объекта, а также соответствующим муниципальным службам (пожарная охрана, полиция, скорая медицинская помощь, служба спасения, пермэнерго и т.п. после уведомления руководства Заказчика) о возникновении (угрозе возникновения) аварийных ситуаций, противоправных действий, угрозы жизни и здоровью людей, сохранности имущества и предпринимать действенные меры к их устранению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1 Своевременно осуществлять подготовку необходимой документации и сопровождение договоров с энергоснабжающими организациями, подготовку и оформление заявок на лимиты энергопотребления, составление необходимых отче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2 Осуществлять сверку фактически потребленных Заказчиком ресурсов с выставленными снабжающими организациями счетами в течение 3 (трех) дней после их получения. Осуществлять регулярный контроль объема потребляемых Заказчиком ресурсов на основе снятия показаний счетчиков и соответствующего оборудования, в утвержденные энергоснабжающими организациями срок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Исполнитель должен вести и хранить (на территории Объекта) упорядоченную картотеку всех документов, при этом, данная картотека является собственностью Заказчика и должна содержать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кументы, относящиеся к текущему ремонту, техническому обслуживанию и эксплуатации инженерной инфраструктуры Объекта и Оборудования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ую документацию по Оборудованию и Объектов, полученную от Заказчика и иных лиц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гламенты (графики) обслуживания Оборудования и инженерной инфраструктуры Объекта, инструкции по эксплуатации и обслуживанию, инструкции по технике безопасности и пожарной безопасности и т.п.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усмотренную законодательством документацию по безопасной организации труд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разрешений и лицензий, в том числе лицензии и разрешения, привлекаемых к исполнению Договора сторонних организаций и персонал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урналы и другие ведомости, отражающие выполненные Исполнителем работ, а также необходимые в соответствии с действующим законодательством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ю о ежемесячном потреблении электроэнергии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4 Все необходимые для производства работ инвентарь, инструменты, оборудование приобретаются и доставляются Исполнителем своими силами и за свой счет. Исполнитель обязан следить за достаточностью инвентаря, оборудования и расходных материалов, их надлежащим состоянием (чистота, исправность, срок годности, условия хранения и транспортировки) и в случае неисправности своевременно их меня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5 Обеспечивать за свой счет проведение обучения, экзаменов и инструктажей персонала Исполнителя в объеме требований по охране труда. Нести ответственность по охране труда, электробезопасности, пожарной безопасности при выполнении персоналом Исполнителя работ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6 Административно-технический и оперативно-технический персонал Исполнителя должен иметь допуск (удостоверение) по электробезопасности не ниже III-IV группы для работы на электроустановках напряжением до 1000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7. Исполнитель за свой счет должен обеспечивать привлекаемый персонал средствами защиты, необходимыми для выполнения работ в действующих электроустановках, спецодеждой, инструментом, измерительными приборами и эксплуатационно-расходными материалам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8 Сотрудники, используемые Исполнителем, в случае, если этого требует законодательство РФ, должны иметь разрешения, аттестации, свидетельства и иные документы, определенные нормативными актами, позволяющие им осуществлять соответствующий вид деятель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0. Исполнитель обязуется обеспечить выполнение своими сотрудниками правил внутреннего распорядка Объек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Исполнитель письменно, не позднее 10 дней со дня заключения договора представляет Заказчику структуру и персональный состав своей службы на Объекте, а также письменно назначает ответственных лиц по направлениям: электрохозяйство, пожарная безопасность</w:t>
      </w:r>
      <w:r>
        <w:rPr>
          <w:rFonts w:cs="Times New Roman" w:ascii="Times New Roman" w:hAnsi="Times New Roman"/>
        </w:rPr>
        <w:t>.</w:t>
      </w:r>
    </w:p>
    <w:p>
      <w:pPr>
        <w:pStyle w:val="WWWeb"/>
        <w:spacing w:before="0" w:after="0"/>
        <w:jc w:val="both"/>
        <w:rPr/>
      </w:pPr>
      <w:r>
        <w:rPr>
          <w:rFonts w:cs="Times New Roman"/>
        </w:rPr>
        <w:t>3.22 Исполнитель обязуется самостоятельно выполнять все регистрационные действия в службах учета электроэнергии, службах транспорта электроэнергии г. Перми на момент срока действия договора.</w:t>
      </w:r>
    </w:p>
    <w:p>
      <w:pPr>
        <w:pStyle w:val="WWWeb"/>
        <w:spacing w:before="0" w:after="0"/>
        <w:jc w:val="both"/>
        <w:rPr>
          <w:rFonts w:cs="Times New Roman"/>
        </w:rPr>
      </w:pPr>
      <w:r>
        <w:rPr>
          <w:rFonts w:cs="Times New Roman"/>
        </w:rPr>
        <w:t>3.23 Исполнитель обеспечивает штат дежурной бригады электриков, согласно разделу 4 настоящего технического задания, которые находятся в рабочем, либо дежурном режиме на объекте Заказчика с 8-30 до 17-00 часов в рабочие дни постоянно, в выходные и праздничные дни по вызову представителем Заказчик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 Штатное расписание административного и инженерно - технического персона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7"/>
        <w:gridCol w:w="992"/>
        <w:gridCol w:w="1560"/>
        <w:gridCol w:w="4253"/>
        <w:gridCol w:w="13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фик рабо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рабо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3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я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 электр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- П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00 часов в рабочие д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иже 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сарь-электр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left="35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 - П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8-30 до 17-00 часов в рабочие дни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 менее 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566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0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Web">
    <w:name w:val="WW-Обычный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Times New Roman" w:hAnsi="Times New Roman" w:eastAsia="Andale Sans UI;Times New Roman" w:cs="Tahoma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0:33:00Z</dcterms:created>
  <dc:creator>1</dc:creator>
  <dc:description/>
  <cp:keywords/>
  <dc:language>en-US</dc:language>
  <cp:lastModifiedBy>1</cp:lastModifiedBy>
  <cp:lastPrinted>2013-06-10T16:56:00Z</cp:lastPrinted>
  <dcterms:modified xsi:type="dcterms:W3CDTF">2013-06-10T10:56:00Z</dcterms:modified>
  <cp:revision>11</cp:revision>
  <dc:subject/>
  <dc:title/>
</cp:coreProperties>
</file>