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боров, фрез, головок алмазных, кругов алмазных, поли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826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стоматологических боров, фрез, головок алмазных, кругов алмазных, поли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09,75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26 Инструменты многолезвийные медицинские с вращением вокруг собственной оси (сверла, фрезы, боры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50- 3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5 календарных дней с момента подписания договор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0,16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6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6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0:00Z</dcterms:created>
  <dc:creator>каб39</dc:creator>
  <dc:description/>
  <cp:keywords/>
  <dc:language>en-US</dc:language>
  <cp:lastModifiedBy>каб39</cp:lastModifiedBy>
  <dcterms:modified xsi:type="dcterms:W3CDTF">2013-06-11T07:10:00Z</dcterms:modified>
  <cp:revision>1</cp:revision>
  <dc:subject/>
  <dc:title/>
</cp:coreProperties>
</file>