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2"/>
          <w:szCs w:val="22"/>
        </w:rPr>
        <w:t>Извещение о проведении запроса котировок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300005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82605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978,52</w:t>
              <w:br/>
              <w:t xml:space="preserve">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приложению № 4 к извещению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должна включать все расходы, связанные с оказанием автотранспортных услуг, включая расходы на предрейсовый медицинский осмотр водителя и предрейсовый технический осмотр предоставляемого транспортного средства,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(замену)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 и иных обязательных платежей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приложению № 1 к извещению (Техническое задани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7.2013 г. по 31.12.2013 г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оказанных услуг, счета, счета-фактуры, путевых листов, оформленных в установленном порядке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ных учреждений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 33 "Приемная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06.2013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06.2013 12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9"/>
        <w:gridCol w:w="4052"/>
      </w:tblGrid>
      <w:tr>
        <w:trPr/>
        <w:tc>
          <w:tcPr>
            <w:tcW w:w="58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06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4:27:00Z</dcterms:created>
  <dc:creator>Economist</dc:creator>
  <dc:description/>
  <cp:keywords/>
  <dc:language>en-US</dc:language>
  <cp:lastModifiedBy>Economist</cp:lastModifiedBy>
  <cp:lastPrinted>2013-06-07T10:27:00Z</cp:lastPrinted>
  <dcterms:modified xsi:type="dcterms:W3CDTF">2013-06-07T04:27:00Z</dcterms:modified>
  <cp:revision>1</cp:revision>
  <dc:subject/>
  <dc:title>Извещение о проведении запроса котировок</dc:title>
</cp:coreProperties>
</file>