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 и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шино-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за предыдущий период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д Фокус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8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7097,8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З-2114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47,3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9445,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и  на основании коммерческих предложений,  прайс-листов Поставщиков и договора предыдущего периода, составляет 229445,16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10T15:04:00Z</cp:lastPrinted>
  <dcterms:modified xsi:type="dcterms:W3CDTF">2013-06-10T09:05:00Z</dcterms:modified>
  <cp:revision>46</cp:revision>
  <dc:subject/>
  <dc:title/>
</cp:coreProperties>
</file>