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 и договора предыдущего периода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шино-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за предыдущий период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З 32213  или «эквивален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9,67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9,8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301,92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301,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и  на основании коммерческих предложений  и  прайс-листов Поставщиков и договора предыдущего периода, составляет 195301,92 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6-10T15:31:00Z</cp:lastPrinted>
  <dcterms:modified xsi:type="dcterms:W3CDTF">2013-06-10T09:32:00Z</dcterms:modified>
  <cp:revision>48</cp:revision>
  <dc:subject/>
  <dc:title/>
</cp:coreProperties>
</file>