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о проведении запроса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300002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авто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.mz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авто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301,92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сформирована исходя из средней стоимости услуги на основании коммерческих предложений и прайс-листов Поставщиков, с учетом цен Договора за предыдущий период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 все необходимые расходы по выполнению Исполнителем своих обязательств по оказанию услуг по настоящему Договору, в том числе расходы на предрейсовый медицинский осмотр водителя и предрейсовый технический осмотр предоставляемого транспортного средства,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 и другие расходы связанные с эксплуатацией транспортных средств, а также уплату налогов и ины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7.2013 по 30.09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осуществляется ежемесячно путем перечисления Заказчиком денежных средств на расчетный счет Исполнителя в течение 20 (двадцати) банковских дней с момента предоставления Исполнителем Заказчику подписанного акта сдачи-приемки услуг, счета-фактуры,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19"/>
        <w:gridCol w:w="19"/>
        <w:gridCol w:w="6944"/>
        <w:gridCol w:w="73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приемная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6.2013 00:00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06.2013 11:00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 с 09.00 до 16.00 (местного времени) в рабочие дни. Котировочная заявка подается в письменной форме или в форме электронного документа.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696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6.2013 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 МБУЗ «Санаторий «Светлана»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12:00Z</dcterms:created>
  <dc:creator>User</dc:creator>
  <dc:description/>
  <cp:keywords/>
  <dc:language>en-US</dc:language>
  <cp:lastModifiedBy>User</cp:lastModifiedBy>
  <cp:lastPrinted>2013-06-13T08:46:00Z</cp:lastPrinted>
  <dcterms:modified xsi:type="dcterms:W3CDTF">2013-06-13T02:46:00Z</dcterms:modified>
  <cp:revision>4</cp:revision>
  <dc:subject/>
  <dc:title/>
</cp:coreProperties>
</file>