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 проведении запроса котировок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 xml:space="preserve">На поставку дополнительной лицензии на  </w:t>
      </w:r>
      <w:r>
        <w:rPr>
          <w:rFonts w:eastAsia="MS Mincho;ＭＳ 明朝"/>
          <w:color w:val="000000"/>
          <w:sz w:val="20"/>
          <w:szCs w:val="20"/>
          <w:lang w:val="en-US" w:eastAsia="ja-JP"/>
        </w:rPr>
        <w:t>AutoCAD</w:t>
      </w:r>
      <w:r>
        <w:rPr>
          <w:rFonts w:eastAsia="MS Mincho;ＭＳ 明朝"/>
          <w:color w:val="000000"/>
          <w:sz w:val="20"/>
          <w:szCs w:val="20"/>
          <w:lang w:eastAsia="ja-JP"/>
        </w:rPr>
        <w:t xml:space="preserve"> 2013, коммерческий, сетевой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или эквивален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оличество поставляемых товаров, работ, услуг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560"/>
        <w:gridCol w:w="1620"/>
      </w:tblGrid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товар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Поставка дополнительной лицензии на  </w:t>
            </w:r>
            <w:r>
              <w:rPr>
                <w:rFonts w:eastAsia="MS Mincho;ＭＳ 明朝"/>
                <w:color w:val="000000"/>
                <w:sz w:val="20"/>
                <w:szCs w:val="20"/>
                <w:lang w:val="en-US" w:eastAsia="ja-JP"/>
              </w:rPr>
              <w:t>AutoCAD</w:t>
            </w: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 2013, коммерческой, сетевой (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AutoCAD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2013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Commercial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New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NLM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) или эквивалент со следующим функционалом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7"/>
        <w:gridCol w:w="1633"/>
      </w:tblGrid>
      <w:tr>
        <w:trPr/>
        <w:tc>
          <w:tcPr>
            <w:tcW w:w="7547" w:type="dxa"/>
            <w:tcBorders/>
            <w:shd w:fill="F5F5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можности программного обеспечения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AutoCAD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2013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Commercial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New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NLM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(свойства)</w:t>
            </w:r>
          </w:p>
        </w:tc>
      </w:tr>
      <w:tr>
        <w:trPr/>
        <w:tc>
          <w:tcPr>
            <w:tcW w:w="9180" w:type="dxa"/>
            <w:gridSpan w:val="2"/>
            <w:tcBorders/>
            <w:shd w:fill="F5F5F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shd w:fill="F5F5F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ьзовательский интерфейс (U</w:t>
            </w:r>
            <w:r>
              <w:rPr>
                <w:b/>
                <w:sz w:val="20"/>
                <w:szCs w:val="20"/>
                <w:lang w:val="en-US"/>
              </w:rPr>
              <w:t>ser interaction)</w: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е ручк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ие и изоляция объектов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аналогичных объектов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налогичных объектов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ершение при вводе команд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5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дублирующихся объектов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6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привязк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7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ckable Command Line Options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8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perty Edit Preview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9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0" w:type="dxa"/>
            <w:gridSpan w:val="2"/>
            <w:tcBorders/>
            <w:shd w:fill="F5F5F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следование проекта</w:t>
            </w:r>
            <w:r>
              <w:rPr>
                <w:b/>
                <w:sz w:val="20"/>
                <w:szCs w:val="20"/>
                <w:lang w:val="en-US"/>
              </w:rPr>
              <w:t xml:space="preserve"> (Desin Features)</w: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тел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0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етей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1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лаков точек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2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материалов Autodesk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3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тивное моделирование поверхностей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4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уемый знак ПСК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5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тивные 3D-массивы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6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идовым экраном в рабочей област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7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 Fusion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8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Curve Extraction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19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-Sensitive PressPull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0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0" w:type="dxa"/>
            <w:gridSpan w:val="2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ыпуск документации</w:t>
            </w:r>
            <w:r>
              <w:rPr>
                <w:b/>
                <w:sz w:val="20"/>
                <w:szCs w:val="20"/>
                <w:lang w:val="en-US"/>
              </w:rPr>
              <w:t xml:space="preserve"> (Documentztion Features)</w: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геометрических объектов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1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зависимост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2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ые зависимост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3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 объектов и слоев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4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просмотр штриховк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5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штриховки на задний план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6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умеваемые зависимост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7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тивные 2D-массивы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8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ы между кривым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29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массивом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0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 по модел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1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and Detail Views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2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set Preview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3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ke-Through Text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4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0" w:type="dxa"/>
            <w:gridSpan w:val="2"/>
            <w:tcBorders/>
            <w:shd w:fill="F5F5F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мен данными</w:t>
            </w:r>
            <w:r>
              <w:rPr>
                <w:b/>
                <w:sz w:val="20"/>
                <w:szCs w:val="20"/>
                <w:lang w:val="en-US"/>
              </w:rPr>
              <w:t xml:space="preserve"> (Connectivity Features)</w: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DGN 8: импорт/экспорт/подложк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5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PDF: публикация/подложк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6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/экспорт FBX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7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формата DWG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8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по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  <w:lang w:val="en-US"/>
              </w:rPr>
              <w:t xml:space="preserve"> IGES, CATIA, Rhino, Pro/Engineer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STEP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39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oCAD WS Web and Mobile App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0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ventor®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File Import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1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desk®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60 Connectivity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2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0" w:type="dxa"/>
            <w:gridSpan w:val="2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птация</w: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пераций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3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файлов CUIx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4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-перемещение лицензий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5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ос настроек при переносе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6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е пути поиска файлов печати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7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ization and Support File Sync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8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47" w:type="dxa"/>
            <w:tcBorders/>
            <w:shd w:fill="F5F5F5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oCAD Apps on Autodesk Exchange</w:t>
            </w:r>
          </w:p>
        </w:tc>
        <w:tc>
          <w:tcPr>
            <w:tcW w:w="1633" w:type="dxa"/>
            <w:tcBorders/>
            <w:shd w:fill="F5F5F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14935" cy="104140"/>
                      <wp:effectExtent l="0" t="0" r="0" b="0"/>
                      <wp:docPr id="49" name="" descr="Availab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11484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.25pt;width:9pt;height:8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Место поставки товаров: </w:t>
      </w:r>
      <w:r>
        <w:rPr>
          <w:bCs/>
          <w:sz w:val="20"/>
          <w:szCs w:val="20"/>
        </w:rPr>
        <w:t xml:space="preserve">МКУ «Управление строительства города Перми» </w:t>
      </w:r>
      <w:r>
        <w:rPr>
          <w:sz w:val="20"/>
          <w:szCs w:val="20"/>
        </w:rPr>
        <w:t>г. Пермь, ул. Народовольческая, дом 42.</w:t>
      </w:r>
    </w:p>
    <w:p>
      <w:pPr>
        <w:pStyle w:val="Normal"/>
        <w:rPr/>
      </w:pPr>
      <w:r>
        <w:rPr>
          <w:b/>
          <w:sz w:val="20"/>
          <w:szCs w:val="20"/>
        </w:rPr>
        <w:t>3. Сроки (периоды) поставки товаров</w:t>
      </w:r>
      <w:r>
        <w:rPr>
          <w:sz w:val="20"/>
          <w:szCs w:val="20"/>
        </w:rPr>
        <w:t>: в течение  10 рабочих дней с момента заключения муниципального контрак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 Условия поставки товаров: </w:t>
      </w:r>
      <w:r>
        <w:rPr>
          <w:sz w:val="20"/>
          <w:szCs w:val="20"/>
        </w:rPr>
        <w:t xml:space="preserve">поставщик производит поставку программного обеспечения в соответствии с частью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Гражданского кодекса РФ (статьи 1286, 1235-1238)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 Общие требования к товарам: </w:t>
      </w:r>
      <w:r>
        <w:rPr>
          <w:sz w:val="20"/>
          <w:szCs w:val="20"/>
        </w:rPr>
        <w:t>оригинальная упаковка, наличие сопроводительной документации, оригинальных носителей и оригинальных ключе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Требования к качеству и безопасности товаров: </w:t>
      </w:r>
      <w:r>
        <w:rPr>
          <w:sz w:val="20"/>
          <w:szCs w:val="20"/>
        </w:rPr>
        <w:t xml:space="preserve">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Порядок сдачи и приемки товаров:</w:t>
      </w:r>
      <w:r>
        <w:rPr>
          <w:sz w:val="20"/>
          <w:szCs w:val="20"/>
        </w:rPr>
        <w:t xml:space="preserve"> производится в соответствии с условиями муниципального контракта с предоставлением Акта приемки-передачи товара, подписанного Заказчиком и Поставщик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Требования по передаче технических и иных документов при поставке товаров:</w:t>
      </w:r>
      <w:r>
        <w:rPr>
          <w:sz w:val="20"/>
          <w:szCs w:val="20"/>
        </w:rPr>
        <w:t xml:space="preserve"> поставщик передает программное обеспечение в полном комплекте и в соответствии с частью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Гражданского кодекса РФ (статьи 1286, 1235-1238).</w:t>
      </w:r>
    </w:p>
    <w:p>
      <w:pPr>
        <w:pStyle w:val="Normal"/>
        <w:jc w:val="both"/>
        <w:rPr/>
      </w:pPr>
      <w:r>
        <w:rPr>
          <w:sz w:val="20"/>
          <w:szCs w:val="20"/>
        </w:rPr>
        <w:t>9.</w:t>
      </w:r>
      <w:r>
        <w:rPr>
          <w:b/>
          <w:sz w:val="20"/>
          <w:szCs w:val="20"/>
        </w:rPr>
        <w:t>Требования по сроку предоставления гарантии качества товаров:</w:t>
      </w:r>
      <w:r>
        <w:rPr>
          <w:sz w:val="20"/>
          <w:szCs w:val="20"/>
        </w:rPr>
        <w:t xml:space="preserve"> поставщик гарантирует качество предоставляемого программного обеспечения и обеспечивает техническую поддержку в соответствии с лицензионным соглашением, но не менее 12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45:00Z</dcterms:created>
  <dc:creator>Server</dc:creator>
  <dc:description/>
  <cp:keywords/>
  <dc:language>en-US</dc:language>
  <cp:lastModifiedBy>BEST</cp:lastModifiedBy>
  <cp:lastPrinted>2013-06-10T14:58:00Z</cp:lastPrinted>
  <dcterms:modified xsi:type="dcterms:W3CDTF">2013-06-11T09:25:00Z</dcterms:modified>
  <cp:revision>10</cp:revision>
  <dc:subject/>
  <dc:title>ТЕХНИЧЕСКОЕ ЗАДАНИЕ</dc:title>
</cp:coreProperties>
</file>