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>
          <w:rFonts w:ascii="Times New Roman" w:hAnsi="Times New Roman" w:cs="Times New Roman"/>
          <w:iCs/>
          <w:color w:val="FF0000"/>
          <w:sz w:val="20"/>
          <w:szCs w:val="20"/>
          <w:lang w:val="en-US"/>
        </w:rPr>
      </w:pPr>
      <w:r>
        <w:rPr>
          <w:rFonts w:cs="Times New Roman"/>
          <w:iCs/>
          <w:color w:val="FF0000"/>
          <w:sz w:val="20"/>
          <w:szCs w:val="20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Cs/>
          <w:color w:val="FF0000"/>
          <w:sz w:val="20"/>
          <w:szCs w:val="20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ставка инструментов колющих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ставка инструментов колющих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uto" w:line="264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7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left="0" w:hanging="0"/>
        <w:rPr/>
      </w:pPr>
      <w:r>
        <w:rPr/>
        <w:t>Шприц инъекционный однократного применения трехдетальный, стерильный с иглой, 2 м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74"/>
        <w:gridCol w:w="2277"/>
        <w:gridCol w:w="2278"/>
      </w:tblGrid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ребования к товар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араметры и условия требований к товар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 характеристики в рамках установленных параметров и условий требований к товару (указать конкретные значени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, указать 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 для каждого шприц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сте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, м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цилинд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пропиле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шток-поршн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ительный конус тип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е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четкая черного цве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шкалы, м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 внутренней полости цилинд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топорного кольца внутри цилиндр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овая  уплотнительная манжета на поршн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мка на шток-поршне для пальце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поров для пальцев с ребристой поверхность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глы, мм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х3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ка игл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гранна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е покрытие игл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енки иглы, м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терилиз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й (окисью этилена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анюли иглы для устранения примес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звукова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Шприц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упаковывается с надетой игло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«блистер» - сверху полиэтилен, снизу медицинская бумаг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не содержит природного латекс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7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7"/>
        <w:ind w:left="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7"/>
        <w:ind w:left="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7"/>
        <w:ind w:left="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7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, 5 м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341"/>
        <w:gridCol w:w="2309"/>
        <w:gridCol w:w="2307"/>
      </w:tblGrid>
      <w:tr>
        <w:trPr/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ребования к товар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араметры и условия требований к товар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 характеристики в рамках установленных параметров и условий требований к товару (указать конкретные значения)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, указать наимено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 для каждого шприц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сте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, м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цилинд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пропиле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шток-порш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ительный конус тип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е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четкая черного цве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шкалы, м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 внутренней полости цилинд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топорного кольца внутри цилиндра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овая  уплотнительная манжета на поршн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мка на шток-поршне для пальце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поров для пальцев с ребристой поверхность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глы, мм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х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ка игл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гранна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е покрытие игл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терилиз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й (окисью этилена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анюли иглы для устранения примес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звукова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Шприц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упаковывается с надетой игло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426" w:hanging="42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не содержит природного латек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7"/>
        <w:ind w:left="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7"/>
        <w:ind w:left="0" w:hanging="0"/>
        <w:rPr/>
      </w:pPr>
      <w:r>
        <w:rPr/>
        <w:t>Шприц инъекционный однократного применения трехдетальный, стерильный с иглой, 20м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98"/>
        <w:gridCol w:w="2603"/>
        <w:gridCol w:w="2015"/>
      </w:tblGrid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ребования к товар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араметры и условия требований к товар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 характеристики в рамках установленных параметров и условий требований к товару (указать конкретные значения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, указать 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 для каждого шпр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сте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, м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цилиндр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пропиле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шток-поршн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ительный конус тип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е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четкая черного цве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шкалы, м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 внутренней полости цилиндр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топорного кольца внутри цилиндра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овая  уплотнительная манжета на поршн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мка на шток-поршне для пальце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поров для пальцев с ребристой поверхностью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гл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х4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очка иглы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гранна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е покрытие игл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енки иглы, м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терилиза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й (окисью этилен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анюли иглы для устранения примесе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звукова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Шприц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упаковывается с надетой игло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не содержит природного латекс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center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Style17"/>
        <w:ind w:left="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Шприц  однократного применения трехдетальный, стерильный «Жан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04"/>
        <w:gridCol w:w="2634"/>
        <w:gridCol w:w="2077"/>
      </w:tblGrid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характеристики в рамках установленных параметров и условий требований к товару (указать конкретные значения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 наименов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 для каждого шприц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сте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м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цилинд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ропиле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шток-поршн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 уплотнительная манжета на поршн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для катетерной насадк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четкая черного цвет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шкалы, м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внутренней полости цилинд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опорного кольца внутри цилинд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мка на шток-поршне для пальце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ы для пальцев имеют ребристую поверх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мка на шток-поршне для пальце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поров для пальцев с ребристой поверхность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терилиз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й (окисью этилена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анюли иглы для устранения примесе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 не содержит латекс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04:00Z</dcterms:created>
  <dc:creator>маткина</dc:creator>
  <dc:description/>
  <cp:keywords/>
  <dc:language>en-US</dc:language>
  <cp:lastModifiedBy>Берикелашвили Реваз Ильич</cp:lastModifiedBy>
  <dcterms:modified xsi:type="dcterms:W3CDTF">2013-06-07T09:18:00Z</dcterms:modified>
  <cp:revision>8</cp:revision>
  <dc:subject/>
  <dc:title>Приложение № 1</dc:title>
</cp:coreProperties>
</file>