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2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 о проведении запроса котировок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хническое задание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аименование, размер, количество товар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506"/>
        <w:gridCol w:w="1438"/>
        <w:gridCol w:w="1638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риц инъекционный однократного применения трехдетальный, стерильный с иглой, 2 мл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 xml:space="preserve"> 0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риц инъекционный однократного применения трехдетальный, стерильный с иглой, 5 мл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9</w:t>
            </w:r>
            <w:r>
              <w:rPr>
                <w:color w:val="000000"/>
              </w:rPr>
              <w:t xml:space="preserve"> 0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инъекционный однократного применения трехдетальный, стерильный с иглой, 20 мл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приц  однократного применения трехдетальный,стерильный"Жан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товару, параметры и условия требований к товару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Style16"/>
        <w:numPr>
          <w:ilvl w:val="1"/>
          <w:numId w:val="1"/>
        </w:numPr>
        <w:ind w:left="0" w:hanging="0"/>
        <w:rPr/>
      </w:pPr>
      <w:r>
        <w:rPr/>
        <w:t>Шприц инъекционный однократного применения трехдетальный, стерильный с иглой, 2 м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823"/>
        <w:gridCol w:w="3042"/>
      </w:tblGrid>
      <w:tr>
        <w:trPr/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ребования к товар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, указать наименован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 для каждого шпр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стер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, м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цилинд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пропилен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шток-порш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ительный конус тип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ер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четкая черного цве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шкалы, м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 внутренней полости цилинд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топорного кольца внутри цилиндр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овая  уплотнительная манжета на поршн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мка на шток-поршне для пальце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поров для пальцев с ребристой поверхностью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глы, м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х3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ка игл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гранна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е покрытие игл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енки иглы, м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терилиза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й (окисью этилена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анюли иглы для устранения примес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звукова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Шприц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упаковывается с надетой игл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не содержит природного латекс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</w:tbl>
    <w:p>
      <w:pPr>
        <w:pStyle w:val="Style1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1"/>
          <w:numId w:val="1"/>
        </w:numPr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, 5 мл</w:t>
      </w:r>
    </w:p>
    <w:p>
      <w:pPr>
        <w:pStyle w:val="Style1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761"/>
        <w:gridCol w:w="3065"/>
      </w:tblGrid>
      <w:tr>
        <w:trPr/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ребования к товару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, указать наименова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 для каждого шприц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сте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, мл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цилиндр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пропиле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шток-поршн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ительный конус тип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е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четкая черного цвет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шкалы, мм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 внутренней полости цилиндр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топорного кольца внутри цилиндра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овая  уплотнительная манжета на поршн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мка на шток-поршне для пальцев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поров для пальцев с ребристой поверхностью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глы, мм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х4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ка игл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гранна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е покрытие игл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терилизаци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й (окисью этилен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анюли иглы для устранения примесе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звукова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Шприц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упаковывается с надетой игло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не содержит природного латекс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1"/>
          <w:numId w:val="1"/>
        </w:numPr>
        <w:ind w:left="0" w:hanging="0"/>
        <w:rPr/>
      </w:pPr>
      <w:r>
        <w:rPr/>
        <w:t xml:space="preserve"> </w:t>
      </w:r>
      <w:r>
        <w:rPr/>
        <w:t>Шприц инъекционный однократного применения трехдетальный, стерильный с иглой, 20 м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, указать наимено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 для каждого шпр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ст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,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проп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шток-порш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ительный конус ти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четкая черного ц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 внутренней полости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топорного кольца внутри цилинд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овая  уплотнительная манжета на порш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поров для пальцев с ребристой поверхнос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х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очка игл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гран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е покрытие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енки иг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терил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й (окисью этилен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анюли иглы для устранения примес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звуков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Шприц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упаковывается с надетой игл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не содержит природного латек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1"/>
          <w:numId w:val="1"/>
        </w:numPr>
        <w:ind w:left="0" w:hanging="0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Шприц  однократного применения трехдетальный, стерильный «Жане»</w:t>
      </w:r>
    </w:p>
    <w:p>
      <w:pPr>
        <w:pStyle w:val="Style1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 наимено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 для каждого шпр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ст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шток-порш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 уплотнительная манжета на порш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для катетерной насад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четкая черного ц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внутренней полости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опорного кольца внутри цилинд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ы для пальцев имеют ребристую поверх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поров для пальцев с ребристой поверхнос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терил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й (окисью этилен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анюли иглы для устранения примес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 не содержит латек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42:00Z</dcterms:created>
  <dc:creator>Евтушенко Тамара</dc:creator>
  <dc:description/>
  <cp:keywords/>
  <dc:language>en-US</dc:language>
  <cp:lastModifiedBy>Берикелашвили Реваз Ильич</cp:lastModifiedBy>
  <dcterms:modified xsi:type="dcterms:W3CDTF">2013-06-07T09:19:00Z</dcterms:modified>
  <cp:revision>15</cp:revision>
  <dc:subject/>
  <dc:title/>
</cp:coreProperties>
</file>