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</w:t>
      </w:r>
    </w:p>
    <w:p>
      <w:pPr>
        <w:pStyle w:val="Heading1"/>
        <w:spacing w:lineRule="auto" w:line="26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</w:t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lineRule="auto" w:line="264"/>
        <w:rPr/>
      </w:pPr>
      <w:r>
        <w:rPr/>
        <w:t xml:space="preserve"> </w:t>
      </w:r>
      <w:r>
        <w:rPr/>
        <w:t>г. Пермь                                                                                                «___» __________ 20__ г.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станция скорой медицинской помощи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Камкина Евгения Валерьевича, действующего на основании Устава, с одной стороны, и 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 ________________________________,  действующего на основании __________________, с другой стороны, совместно именуемые далее </w:t>
      </w:r>
      <w:r>
        <w:rPr>
          <w:b/>
        </w:rPr>
        <w:t>«Стороны»</w:t>
      </w:r>
      <w:r>
        <w:rPr/>
        <w:t>, заключили настоящий гражданско-правовой договор (далее – Договор) на основании протокола рассмотрения и оценки котировочных заявок от «____» _________ 20__г. № _____ о следующе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1. В соответствии с настоящим договором Исполнитель обязуется по заданию Заказчика оказать</w:t>
      </w:r>
      <w:r>
        <w:rPr>
          <w:b/>
        </w:rPr>
        <w:t xml:space="preserve"> комплекс услуг по обслуживанию навигационного оборудования </w:t>
      </w:r>
      <w:r>
        <w:rPr>
          <w:b/>
          <w:bCs/>
          <w:iCs/>
        </w:rPr>
        <w:t xml:space="preserve"> </w:t>
      </w:r>
      <w:r>
        <w:rPr>
          <w:b/>
        </w:rPr>
        <w:t>для мониторинга транспортных средств</w:t>
      </w:r>
      <w:r>
        <w:rPr>
          <w:b/>
          <w:sz w:val="18"/>
          <w:szCs w:val="18"/>
        </w:rPr>
        <w:t xml:space="preserve"> </w:t>
      </w:r>
      <w:r>
        <w:rPr/>
        <w:t>МБУЗ «ГССМП» в соответствии со спецификацией (Приложение №1 к настоящему договору), а Заказчик обязуется принять и оплатить оказанные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В состав комплекса услуг по обслуживанию входят: услуги по передачи данных; консультационные услуги по информационному обеспечению и обработке данных; абонентское техническое обслуживание навигационного оборудования </w:t>
      </w:r>
      <w:r>
        <w:rPr>
          <w:bCs/>
          <w:iCs/>
        </w:rPr>
        <w:t xml:space="preserve"> </w:t>
      </w:r>
      <w:r>
        <w:rPr/>
        <w:t>для мониторинга транспортных средств.</w:t>
      </w:r>
    </w:p>
    <w:p>
      <w:pPr>
        <w:pStyle w:val="Normal"/>
        <w:jc w:val="both"/>
        <w:rPr/>
      </w:pPr>
      <w:r>
        <w:rPr/>
        <w:t>1.2.</w:t>
      </w:r>
      <w:r>
        <w:rPr>
          <w:sz w:val="20"/>
          <w:szCs w:val="20"/>
        </w:rPr>
        <w:t xml:space="preserve"> </w:t>
      </w:r>
      <w:r>
        <w:rPr/>
        <w:t>Исполнитель обязуется оказать услуги для следующего оборудования Заказч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3470"/>
      </w:tblGrid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оборудова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штук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бонентский терминал </w:t>
            </w:r>
            <w:r>
              <w:rPr>
                <w:bCs/>
                <w:iCs/>
                <w:lang w:val="en-US"/>
              </w:rPr>
              <w:t>STD</w:t>
            </w:r>
            <w:r>
              <w:rPr>
                <w:bCs/>
                <w:iCs/>
              </w:rPr>
              <w:t xml:space="preserve"> 7 </w:t>
            </w:r>
            <w:r>
              <w:rPr>
                <w:bCs/>
                <w:iCs/>
                <w:lang w:val="en-US"/>
              </w:rPr>
              <w:t>GLONASS</w:t>
            </w:r>
            <w:r>
              <w:rPr>
                <w:bCs/>
                <w:iCs/>
              </w:rPr>
              <w:t>/</w:t>
            </w:r>
            <w:r>
              <w:rPr>
                <w:bCs/>
                <w:iCs/>
                <w:lang w:val="en-US"/>
              </w:rPr>
              <w:t>GP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Tracke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1.3. Сроки оказания услуг: </w:t>
      </w:r>
      <w:r>
        <w:rPr>
          <w:b/>
        </w:rPr>
        <w:t>с  01.07.2013 г. по 31.12.2013 г.</w:t>
      </w:r>
    </w:p>
    <w:p>
      <w:pPr>
        <w:pStyle w:val="Normal"/>
        <w:rPr/>
      </w:pPr>
      <w:r>
        <w:rPr/>
        <w:t>1.4. Место оказания услуг: г. Пермь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TextBodyIndent"/>
        <w:ind w:hanging="0"/>
        <w:rPr/>
      </w:pPr>
      <w:r>
        <w:rPr/>
        <w:t xml:space="preserve">2.1. Цена договора составляет </w:t>
      </w:r>
      <w:r>
        <w:rPr>
          <w:b/>
        </w:rPr>
        <w:t>_____________________________________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законом.</w:t>
      </w:r>
    </w:p>
    <w:p>
      <w:pPr>
        <w:pStyle w:val="Style61"/>
        <w:widowControl/>
        <w:tabs>
          <w:tab w:val="clear" w:pos="708"/>
          <w:tab w:val="left" w:pos="540" w:leader="none"/>
          <w:tab w:val="left" w:pos="1276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>2.2. Цена Договора включает в себя стоимость оказываемых услуг, страхование, уплату налогов, сборов, других обязательных платежей и все иные расходы, связанные с исполнением Договора.</w:t>
      </w:r>
    </w:p>
    <w:p>
      <w:pPr>
        <w:pStyle w:val="Normal"/>
        <w:jc w:val="both"/>
        <w:rPr>
          <w:color w:val="000000"/>
        </w:rPr>
      </w:pPr>
      <w:r>
        <w:rPr/>
        <w:t xml:space="preserve">2.3. </w:t>
      </w:r>
      <w:r>
        <w:rPr>
          <w:color w:val="000000"/>
        </w:rPr>
        <w:t>Исполнитель ежемесячно, в срок не позднее 5 числа направляет заказчику акт сдачи-приёмки оказанных услуг, счет (счет-фактуру) на оплату Услуг, оформленны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</w:t>
      </w:r>
      <w:r>
        <w:rPr/>
        <w:t>. Заказчик рассматривает акт сдачи-приемки оказанных услуг в течение 5 рабочих дней с даты получения и подписывает его либо направляет мотивированный отказ от подписания акта сдачи-приемки оказанных услуг</w:t>
      </w:r>
      <w:r>
        <w:rPr>
          <w:color w:val="C00000"/>
        </w:rPr>
        <w:t>.</w:t>
      </w:r>
    </w:p>
    <w:p>
      <w:pPr>
        <w:pStyle w:val="Style61"/>
        <w:widowControl/>
        <w:tabs>
          <w:tab w:val="clear" w:pos="708"/>
          <w:tab w:val="left" w:pos="540" w:leader="none"/>
          <w:tab w:val="left" w:pos="1276" w:leader="none"/>
        </w:tabs>
        <w:spacing w:lineRule="auto" w:line="240"/>
        <w:ind w:hanging="0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</w:rPr>
        <w:t xml:space="preserve">Оплата услуг по настоящему договору производится Заказчиком по факту оказанных услуг безналичным перечислением денежных средств на расчетный счет Исполнителя в  течение 30 рабочих  дней  с момента предоставления Исполнителем в адрес Заказчика счета-фактуры оформленной   в  установленном  порядке и подписания  обеими Сторонами </w:t>
      </w:r>
      <w:r>
        <w:rPr>
          <w:rFonts w:cs="Times New Roman" w:ascii="Times New Roman" w:hAnsi="Times New Roman"/>
          <w:color w:val="000000"/>
          <w:spacing w:val="-5"/>
        </w:rPr>
        <w:t>акта оказанных услу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61"/>
        <w:widowControl/>
        <w:tabs>
          <w:tab w:val="clear" w:pos="708"/>
          <w:tab w:val="left" w:pos="540" w:leader="none"/>
          <w:tab w:val="left" w:pos="1276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Заказчик вправе осуществлять оплату с применением авансовых платежей. Авансовый платеж осуществляется на основании счета в размере не более чем 30% от ежемесячной оплаты по Договору. Окончательный расчет за оказанные услуги производится Заказчиком с учетом авансового платежа в порядке и сроки, указанные в п. 2.5 Договор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Доказательством факта предоставления услуг по приему и передаче Заказчику телематической электронной информации от оборудования с помощью сервера Исполнителя в течение определенного периода времена (срока), являются данные, полученные от оператора мобильной связи в виде счёта на оплату услуг Оператора мобильной связи или иного документа, выставленного Исполнителю, свидетельствующие о приеме информации от оборудования с помощью сервера Исполнителя. Указанные документы будут являться подтверждением факта предоставления услуг в течение определенного периода времени, но не стоимости услуг которые оказаны Заказчику, т.к. стоимость услуг в указанных документах - это стоимость услуг оператора мобильной связи оказываемых Исполнителю (стоимость предъявленная Исполнителю и  которую должен оплатить Исполнитель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. При предоставлении услуг, в случае имеющейся у Заказчика задолженности, поступившая оплата засчитывается в счет оплаты предыдущих неоплаченных начислений.</w:t>
      </w:r>
    </w:p>
    <w:p>
      <w:pPr>
        <w:pStyle w:val="Normal"/>
        <w:autoSpaceDE w:val="false"/>
        <w:jc w:val="both"/>
        <w:rPr/>
      </w:pPr>
      <w:r>
        <w:rPr/>
        <w:t xml:space="preserve">2.9. В случае неоплаты или несвоевременной оплаты Заказчиком  услуг по приему информации с помощью сервера Исполнителя и передаче информации с сервера Заказчику, Исполнитель обязуется продолжать предоставлять Заказчику услуги по приему информации от оборудования Заказчика с помощью сервера Исполнителя, но прекращает передавать Заказчику информацию с сервера Исполнителя. В указанном выше случае Заказчик обязуется оплачивать Исполнителю услуги оказываемые Исполнителем в части приема информации с помощью сервера Исполнителя от оборудования  Заказчика, а услуги </w:t>
      </w:r>
      <w:r>
        <w:rPr>
          <w:color w:val="000000"/>
        </w:rPr>
        <w:t xml:space="preserve">по передаче </w:t>
      </w:r>
      <w:r>
        <w:rPr/>
        <w:t>информации с сервера Исполнителя Заказчику оплате не подлежат.</w:t>
      </w:r>
    </w:p>
    <w:p>
      <w:pPr>
        <w:pStyle w:val="Normal"/>
        <w:autoSpaceDE w:val="false"/>
        <w:jc w:val="both"/>
        <w:rPr/>
      </w:pPr>
      <w:r>
        <w:rPr/>
        <w:t xml:space="preserve">2.10. В случае оплаты Заказчиком образовавшейся задолженности за услуги Исполнителя по приему информации с помощью сервера от оборудования Заказчика и передаче ее с сервера Заказчику, Исполнитель в течение 12 часов с момента оплаты, передает Заказчику с сервера информацию полученную от оборудования, пропорционально оплаченному Заказчиком периоду времени оказания услуг. </w:t>
      </w:r>
    </w:p>
    <w:p>
      <w:pPr>
        <w:pStyle w:val="Normal"/>
        <w:autoSpaceDE w:val="false"/>
        <w:jc w:val="both"/>
        <w:rPr/>
      </w:pPr>
      <w:r>
        <w:rPr/>
        <w:t xml:space="preserve">2.11. В случае если сервер Исполнителя не передает информацию Заказчику в суммарном выражении времени более 4 часов в месяц, стоимость услуг Исполнителя за указанный месяц будет составлять 50% от стоимости услуг в месяц. </w:t>
      </w:r>
    </w:p>
    <w:p>
      <w:pPr>
        <w:pStyle w:val="Normal"/>
        <w:autoSpaceDE w:val="false"/>
        <w:jc w:val="both"/>
        <w:rPr>
          <w:rFonts w:ascii="Tahoma" w:hAnsi="Tahoma" w:cs="Tahoma"/>
          <w:lang w:val="en-US"/>
        </w:rPr>
      </w:pPr>
      <w:r>
        <w:rPr/>
        <w:t>2.12. В случае временного отключения оборудования от сервера и/или приостановления действия настоящего Договора по просьбе  Заказчика, Заказчик обязан оплачивать 50% от стоимости услуг в месяц в качестве компенсации Исполнителю затрат по аренде сервера и всех прочих затрат и возможных убытков Исполнителя.</w:t>
      </w:r>
    </w:p>
    <w:p>
      <w:pPr>
        <w:pStyle w:val="TextBody"/>
        <w:ind w:right="-8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1. Исполнитель обязан:</w:t>
      </w:r>
    </w:p>
    <w:p>
      <w:pPr>
        <w:pStyle w:val="Normal"/>
        <w:autoSpaceDE w:val="false"/>
        <w:jc w:val="both"/>
        <w:rPr/>
      </w:pPr>
      <w:r>
        <w:rPr>
          <w:bCs/>
        </w:rPr>
        <w:t>3.1.1. Оказывать услуги с надлежащим качеством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2. Круглосуточно без выходных дней осуществлять консультационное сопровождение и помощь Заказчику  для оперативного решения текущих вопросов по обеспечению функционирования системы мониторинга как в целом, так и ее составных элементов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/>
      </w:pPr>
      <w:r>
        <w:rPr/>
        <w:t xml:space="preserve">3.1.3. Обеспечивать непрерывный доступ Заказчика (24 часа в сутки, ежедневно) через программное обеспечение к серверу мониторинга с данными от техники Заказчика через локальное (при наличии возможности) Интернет-соединение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(без ограничения по одновременному и накопительному количеству соединений программного обеспечения с сервером мониторинга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С помощью сервера принимать телематическую электронную информацию от оборудования  Заказчика и передавать эту информацию Заказчику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едоставлять возможность просмотра данных по работе  транспортных средств в режиме реального времени.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6. Принимать претензии и заявки Заказчика (в том числе созданные удалено с помощью любого компьютера, имеющего доступ к сети Интернет) на устранение неполадок и отказов в работе системы мониторинга или ее составных элементов. Время реагирования на заявку Заказчика должно составлять не более 4-х часов. Обеспечить возможность направления заявки на техническое обслуживание навигационного оборудования посредствам системы электронного документооборота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7. Устранять инциденты, связанные с ограничением Заказчика в эксплуатации системы мониторинга, в том числе с остановкой передачи данных от навигационного оборудования, установленного на технике Заказчика, либо с некорректным отображением данных в программном обеспечении системы мониторинга Заказчика, в течение 24-х часов с момента получения заявки Заказчика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8. Проводить оценку технического состояния и расследование причин аварийного выхода из строя навигационного оборудования и/или программного обеспечения системы мониторинга, повлекших необходимость проведения восстановительных и/или пуско-наладочных работ в системе мониторинга Заказчика, о чем предоставлять Заказчику письменное заключение Исполнителя не позднее 5 (пяти) рабочих дней с момента выявления соответствующей ситуации (отказ элементов системы мониторинга)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9. Осуществлять на время ремонта замену неисправного навигационного оборудования на работоспособное аналогичное навигационное оборудование в течение 24-х часов с момента подачи заявки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10. Выполнять ремонт, восстановление, пусконаладочные работы с навигационным оборудованием, вышедшим из строя по причине неправильной эксплуатации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3.1.11. Осуществлять по заявкам Заказчика индивидуальную настройку программного обеспечения системы мониторинга, если такая настройка не требует разработки дополнительных программных модулей.</w:t>
      </w:r>
    </w:p>
    <w:p>
      <w:pPr>
        <w:pStyle w:val="Normal"/>
        <w:tabs>
          <w:tab w:val="clear" w:pos="708"/>
          <w:tab w:val="left" w:pos="1440" w:leader="none"/>
          <w:tab w:val="left" w:pos="9354" w:leader="none"/>
        </w:tabs>
        <w:spacing w:before="0" w:after="0"/>
        <w:ind w:right="-2" w:hanging="0"/>
        <w:contextualSpacing/>
        <w:jc w:val="both"/>
        <w:rPr/>
      </w:pPr>
      <w:r>
        <w:rPr/>
        <w:t>3.1.12. Осуществлять постоянное поддержание положительного баланса установленных в навигационных терминалах SIM-карт для обеспечения бесперебойной передачи данных с навигационного оборудования Заказчика на сервер мониторинга по следующим параметрам: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right="-2" w:hanging="0"/>
        <w:contextualSpacing/>
        <w:jc w:val="both"/>
        <w:rPr>
          <w:bCs/>
          <w:iCs/>
        </w:rPr>
      </w:pPr>
      <w:r>
        <w:rPr/>
        <w:t>Передача пакета информации с данными: текущие координаты, напряжение бортовой сети транспортного средства, напряжение встроенной аккумуляторной батареи (при ее наличии), скорость, пробег, астрономические дата/время, курс, высота над уровнем моря, состояние всех входов и выходов, количество спутников GPS/GLONASS, качество сигнала GSM, текущая версия прошивки навигационного терминала.</w:t>
      </w:r>
    </w:p>
    <w:p>
      <w:pPr>
        <w:pStyle w:val="Style15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  <w:t>3.1.13. Проводить бесплатное обучение работников Заказчика по следующим направлениям эксплуатации системы мониторинга транспортных средств: техническое обслуживание и работа с навигационным оборудованием, программным обеспечением.</w:t>
      </w:r>
    </w:p>
    <w:p>
      <w:pPr>
        <w:pStyle w:val="Style15"/>
        <w:ind w:right="425" w:hanging="0"/>
        <w:jc w:val="both"/>
        <w:rPr/>
      </w:pPr>
      <w:r>
        <w:rPr>
          <w:bCs/>
        </w:rPr>
        <w:t xml:space="preserve">3.1.14. </w:t>
      </w:r>
      <w:r>
        <w:rPr/>
        <w:t>Осуществлять необходимое обновление программного обеспечения на сервере Заказчика</w:t>
      </w:r>
    </w:p>
    <w:p>
      <w:pPr>
        <w:pStyle w:val="Normal"/>
        <w:ind w:right="-56" w:hanging="0"/>
        <w:jc w:val="both"/>
        <w:rPr/>
      </w:pPr>
      <w:r>
        <w:rPr>
          <w:bCs/>
        </w:rPr>
        <w:t xml:space="preserve">3.1.15. </w:t>
      </w:r>
      <w:r>
        <w:rPr/>
        <w:t xml:space="preserve">Устранять неисправности оборудования в течение гарантийного срока, если неисправность является гарантийным случаем за свой сче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1.16. Обеспечить надлежащую сохранность имущества заказчика в течение ремонта оборудовани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3.1.17. В случае возникновения обстоятельств, замедляющих ход оказания услуг или делающих дальнейшее продолжение их невозможным, немедленно поставить об этом в известность заказчика. </w:t>
      </w:r>
    </w:p>
    <w:p>
      <w:pPr>
        <w:pStyle w:val="Normal"/>
        <w:autoSpaceDE w:val="false"/>
        <w:jc w:val="both"/>
        <w:rPr/>
      </w:pPr>
      <w:r>
        <w:rPr>
          <w:bCs/>
        </w:rPr>
        <w:t>3.1.18. Направлять Заказчику необходимые документы для оплаты оказанных услу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1.19. Соблюдать правила техники безопасности при оказании услуг при оказании услуг. Ответственность за безопасную организацию работ и наличие средств индивидуальной защиты персонала Исполнителя несет Исполнитель.</w:t>
      </w:r>
    </w:p>
    <w:p>
      <w:pPr>
        <w:pStyle w:val="11"/>
        <w:ind w:left="0" w:hanging="0"/>
        <w:jc w:val="both"/>
        <w:rPr/>
      </w:pPr>
      <w:r>
        <w:rPr/>
        <w:t xml:space="preserve"> </w:t>
      </w:r>
      <w:r>
        <w:rPr>
          <w:bCs/>
          <w:sz w:val="24"/>
          <w:szCs w:val="24"/>
        </w:rPr>
        <w:t xml:space="preserve">3.1.20. </w:t>
      </w:r>
      <w:r>
        <w:rPr>
          <w:sz w:val="24"/>
          <w:szCs w:val="24"/>
        </w:rPr>
        <w:t>Возобновить оказание услуг после полной оплаты Заказчиком задолженности по настоящему Договору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2. Заказчик обяза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едоставлять  Исполнителю допуск для осмотра, ремонта и технического обслуживания оборудования Заказчи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  Принимать телематическую электронную информацию с сервера Исполнител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  Соблюдать правила эксплуатации оборуд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2.4. Принять и произвести оплату оказанных услуг в порядке, предусмотренном настоящим Договоро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ПОРЯДОК ПРИЕМКИ УСЛУГ. ТРЕБОВАНИЯ К КАЧЕСТВ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8" w:hanging="0"/>
        <w:jc w:val="both"/>
        <w:rPr/>
      </w:pPr>
      <w:r>
        <w:rPr/>
        <w:t xml:space="preserve">4.2. Сдача услуг Исполнителем и приемка ее Заказчиком оформляется Актами, которые подписываются обеими сторонами. Услуги считаются оказанными только после подписания Акта приемки оказанных услуг </w:t>
      </w:r>
    </w:p>
    <w:p>
      <w:pPr>
        <w:pStyle w:val="Heading1"/>
        <w:ind w:right="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5. В случаях, когда услуга выполнена Исполнителем с отступлениями от настоящего Договора, ухудшающими результат, или с иными недостатками, которые делают его непригодным для обычного использования, Заказчик вправе по своему выбору требовать от Исполнителя безвозмездного устранения недостатков в разумный срок.</w:t>
      </w:r>
    </w:p>
    <w:p>
      <w:pPr>
        <w:pStyle w:val="Normal"/>
        <w:ind w:right="18" w:hanging="0"/>
        <w:jc w:val="both"/>
        <w:rPr/>
      </w:pPr>
      <w:r>
        <w:rPr/>
        <w:t>4.6. В случае перерыва в предоставлении услуг по вине Исполнителя, производится перерасчет ежемесячной платы.</w:t>
      </w:r>
    </w:p>
    <w:p>
      <w:pPr>
        <w:pStyle w:val="Normal"/>
        <w:ind w:right="18" w:hanging="0"/>
        <w:jc w:val="both"/>
        <w:rPr/>
      </w:pPr>
      <w:r>
        <w:rPr/>
        <w:t>4.7. Если отступления в услуге от условий настоящего Договора или иные недостатки услуги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ind w:right="18" w:hanging="0"/>
        <w:jc w:val="both"/>
        <w:rPr/>
      </w:pPr>
      <w:r>
        <w:rPr/>
        <w:t>4.8. В случае ненадлежащего оказания услуг Исполнитель не вправе ссылаться на то, что Заказчик не осуществлял контроль и надзор за их оказанием.</w:t>
      </w:r>
    </w:p>
    <w:p>
      <w:pPr>
        <w:pStyle w:val="Normal"/>
        <w:ind w:right="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при исполнении настоящего Договора, решаются Сторонами путем переговоров на условиях взаимной заинтересованности и уваж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возможности их урегулирования они подлежат разрешению в суде по месту нахождения Заказчи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еоплаты или неполной оплаты стоимости услуг Заказчиком в срок установленный  настоящим Договором, Исполнитель вправе полностью  приостановить  предоставление услуг Заказчику до момента полного погашения образовавшейся задолженности, с обязательным предварительным письменным уведомлением Заказчика об этом, не менее чем за 10 дней.</w:t>
      </w:r>
    </w:p>
    <w:p>
      <w:pPr>
        <w:pStyle w:val="Normal"/>
        <w:spacing w:lineRule="auto" w:line="276"/>
        <w:jc w:val="both"/>
        <w:rPr/>
      </w:pPr>
      <w:r>
        <w:rPr/>
        <w:t xml:space="preserve">5.4. За нарушение Заказчиком срока оплаты по настоящему Договору Заказчик уплачивает Исполнителю неустойку в размере 1/300 ставки рефинансирования ЦБ РФ, действующей на день уплаты неустойки. </w:t>
      </w:r>
    </w:p>
    <w:p>
      <w:pPr>
        <w:pStyle w:val="Normal"/>
        <w:autoSpaceDE w:val="false"/>
        <w:jc w:val="both"/>
        <w:rPr/>
      </w:pPr>
      <w:r>
        <w:rPr/>
        <w:t xml:space="preserve">5.5. За нарушение  сроков указанных в </w:t>
      </w:r>
      <w:r>
        <w:rPr>
          <w:b/>
        </w:rPr>
        <w:t xml:space="preserve">п. 1.3; 3.1.3; 3.1.7 и 3.1.9. </w:t>
      </w:r>
      <w:r>
        <w:rPr/>
        <w:t>Исполнитель выплачивает Заказчику  за каждый день просрочки пеню в размере 0,1 % от общей стоимости услуг по настоящему Договору. Исполнитель по требованию Заказчика своими средствами и за свой счет в срок, согласованный с Заказчиком, устраняет недостатки, допущенные по его вине при оказании услуг. Стороны договорились, что Заказчик вправе в одностороннем внесудебном порядке удерживать суммы неустойки (пеней) из сумм, подлежащих оплате Исполнителю за оказанные услуги.</w:t>
      </w:r>
    </w:p>
    <w:p>
      <w:pPr>
        <w:pStyle w:val="Normal"/>
        <w:autoSpaceDE w:val="false"/>
        <w:jc w:val="both"/>
        <w:rPr/>
      </w:pPr>
      <w:r>
        <w:rPr/>
        <w:t xml:space="preserve">5.6. В случае неисполнения и/или ненадлежащего исполнения обязательств, предусмотренных  Договором, Исполнитель несет ответственность в соответствии с действующим законодательством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ы освобождаются от ответственности и от полного или частичного выполнения своих обязательств по настоящему Договору в случае возникновения обстоятельств непреодолимой силы. К обстоятельствам непреодолимой силы относятся стихийные бедствия (пожар, наводнение и пр.), правительственные постановления и другие события, находящиеся вне разумного контроля Сторон и препятствующие выполнению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5.8. Уплата санкций не освобождает стороны от выполнения принятых обязательств.</w:t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</w:rPr>
      </w:pPr>
      <w:r>
        <w:rPr>
          <w:b/>
          <w:bCs/>
        </w:rPr>
        <w:t>6. РАСТОРЖЕНИЕ ДОГОВОРА</w:t>
      </w:r>
    </w:p>
    <w:p>
      <w:pPr>
        <w:pStyle w:val="Normal"/>
        <w:jc w:val="both"/>
        <w:rPr/>
      </w:pPr>
      <w:r>
        <w:rPr/>
        <w:t>6.1. Договор может быть досрочно расторгнут:</w:t>
      </w:r>
    </w:p>
    <w:p>
      <w:pPr>
        <w:pStyle w:val="Normal"/>
        <w:jc w:val="both"/>
        <w:rPr/>
      </w:pPr>
      <w:r>
        <w:rPr/>
        <w:t>6.1.1. по соглашению сторон;</w:t>
      </w:r>
    </w:p>
    <w:p>
      <w:pPr>
        <w:pStyle w:val="Normal"/>
        <w:jc w:val="both"/>
        <w:rPr/>
      </w:pPr>
      <w:r>
        <w:rPr/>
        <w:t>6.1.2.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6.1.3.  в иных случаях  в соответствии с нормами действующего законодательства РФ, в том числе, путем одностороннего отказа от исполнения Договора в предусмотренных действующим законодательством РФ случаях и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7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7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2" w:hanging="360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Все изменения и дополнения к Договору действительны лишь в том случае, если они совершены в письменной форме, имеют ссылку на настоящий Договор и подписаны надлежащим образом уполномоченными на то представителями Сторон. Во всем, что не предусмотрено условиями настоящего Договора стороны руководствуются запросом котировок.</w:t>
      </w:r>
    </w:p>
    <w:p>
      <w:pPr>
        <w:pStyle w:val="Normal"/>
        <w:ind w:right="-82" w:hanging="0"/>
        <w:jc w:val="both"/>
        <w:rPr/>
      </w:pPr>
      <w:r>
        <w:rPr/>
        <w:t>8.2. Все приложения к настоящему Договору, подписанные Сторонами, являются его неотъемлемыми частями.</w:t>
      </w:r>
    </w:p>
    <w:p>
      <w:pPr>
        <w:pStyle w:val="Normal"/>
        <w:ind w:right="-82" w:hanging="0"/>
        <w:jc w:val="both"/>
        <w:rPr/>
      </w:pPr>
      <w:r>
        <w:rPr/>
        <w:t xml:space="preserve">8.3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center"/>
        <w:rPr>
          <w:b/>
          <w:b/>
          <w:bCs/>
        </w:rPr>
      </w:pPr>
      <w:r>
        <w:rPr>
          <w:b/>
          <w:bCs/>
        </w:rPr>
        <w:t>РЕКВИЗИТЫ СТОРОН</w:t>
      </w:r>
    </w:p>
    <w:p>
      <w:pPr>
        <w:pStyle w:val="Normal"/>
        <w:ind w:right="-7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297434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434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4"/>
                                  </w:tblGrid>
                                  <w:tr>
                                    <w:trPr>
                                      <w:trHeight w:val="1226" w:hRule="atLeast"/>
                                    </w:trPr>
                                    <w:tc>
                                      <w:tcPr>
                                        <w:tcW w:w="4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БУЗ «ГССМП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лавный вра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______________________/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Е.В. Камкин/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/>
                                        </w:pPr>
                                        <w:r>
                                          <w:rPr/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2pt;height:96.6pt;mso-wrap-distance-left:9.05pt;mso-wrap-distance-right:9.05pt;mso-wrap-distance-top:0pt;mso-wrap-distance-bottom:0pt;margin-top:0.05pt;mso-position-vertical-relative:text;margin-left:-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4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4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БУЗ «ГССМП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ный вра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______________________/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Е.В. Камкин/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говору № _____ от «___» _________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262"/>
        <w:gridCol w:w="1385"/>
        <w:gridCol w:w="1525"/>
        <w:gridCol w:w="1385"/>
        <w:gridCol w:w="1351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7" w:leader="none"/>
              </w:tabs>
              <w:rPr/>
            </w:pPr>
            <w:r>
              <w:rPr/>
              <w:t>Услуги по передачи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7" w:leader="none"/>
              </w:tabs>
              <w:rPr/>
            </w:pPr>
            <w:r>
              <w:rPr/>
              <w:t>Консультационные услуги по информационному обеспечению и обработке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7" w:leader="none"/>
              </w:tabs>
              <w:rPr/>
            </w:pPr>
            <w:r>
              <w:rPr/>
              <w:t xml:space="preserve">Абонентское техническое обслуживание навигационного оборудования </w:t>
            </w:r>
            <w:r>
              <w:rPr>
                <w:bCs/>
                <w:iCs/>
              </w:rPr>
              <w:t xml:space="preserve"> </w:t>
            </w:r>
            <w:r>
              <w:rPr/>
              <w:t>для мониторинга транспортных средств в количестве 95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70"/>
      </w:tblGrid>
      <w:tr>
        <w:trPr>
          <w:trHeight w:val="2544" w:hRule="atLeast"/>
        </w:trPr>
        <w:tc>
          <w:tcPr>
            <w:tcW w:w="490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Е. В. Камкин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41">
    <w:name w:val="Font Style41"/>
    <w:qFormat/>
    <w:rPr>
      <w:rFonts w:ascii="Arial" w:hAnsi="Arial" w:cs="Arial"/>
      <w:sz w:val="16"/>
      <w:szCs w:val="1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hanging="554"/>
      <w:jc w:val="both"/>
    </w:pPr>
    <w:rPr>
      <w:rFonts w:ascii="Arial" w:hAnsi="Arial" w:cs="Arial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22:00Z</dcterms:created>
  <dc:creator>bentukova</dc:creator>
  <dc:description/>
  <cp:keywords/>
  <dc:language>en-US</dc:language>
  <cp:lastModifiedBy>Берикелашвили Реваз Ильич</cp:lastModifiedBy>
  <cp:lastPrinted>2013-06-07T14:36:00Z</cp:lastPrinted>
  <dcterms:modified xsi:type="dcterms:W3CDTF">2013-06-07T11:20:00Z</dcterms:modified>
  <cp:revision>16</cp:revision>
  <dc:subject/>
  <dc:title>Приложение № 3</dc:title>
</cp:coreProperties>
</file>