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68113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на поставку молока и молочной продукции для Муниципального бюджетного образовательного учреждения "Детский сад № 352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Детский сад № 352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Лодыгина, д.4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Лодыгина, д.48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Лодыгина, д.4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s35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278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278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лыкова Наталия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на поставку молока и молочной продукции для Муниципального бюджетного образовательного учреждения "Детский сад № 352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 559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 мониторинга прикреплен к сопроводительной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. 5 ч. 4 ст.22 закона №94-ФЗ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0000 Молоч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спецификаци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Лодыгина, д.4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муниципального контракта по 30 сентября 2013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роизводится по безналичному расчету после отгрузки товара в течении 20 рабочих дней на основании накладной и счет-фактуры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Лодыгина, д.4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6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6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6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27:00Z</dcterms:created>
  <dc:creator>Admin</dc:creator>
  <dc:description/>
  <cp:keywords/>
  <dc:language>en-US</dc:language>
  <cp:lastModifiedBy>Admin</cp:lastModifiedBy>
  <dcterms:modified xsi:type="dcterms:W3CDTF">2013-06-11T08:28:00Z</dcterms:modified>
  <cp:revision>1</cp:revision>
  <dc:subject/>
  <dc:title/>
</cp:coreProperties>
</file>