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9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и сухофр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и сухофр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029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10 Фрукты [0113110] - [0113482]</w:t>
              <w:br/>
              <w:t>1513562 Фрукты сушеные семечковы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аны ГОСТ Р 51603-2000 -487 кг (фасовка кг) Виноград сушеный (изюм б/к) ГОСТ 4429-82 - 15 кг (фасовка кг) Лимоны ГОСТ 21122-75 - 71 кг (фасовка кг) Фрукты семечковые сушенные (компотная смесь) ГОСТ 6882-88 -108 кг (фасовка кг) Фрукты косточковые сушенные (курага) ГОСТ 28502-90; 28501-90 -15 кг(фасовка кг) Фрукты семечковые сушенные (чернослив) ГОСТ 28501-90 -15 кг (фасовка кг) Яблоки свежие ГОСТ 28501-90- 1037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0.09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сопроводительная документация (приложение №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7:00Z</dcterms:created>
  <dc:creator>орг</dc:creator>
  <dc:description/>
  <cp:keywords/>
  <dc:language>en-US</dc:language>
  <cp:lastModifiedBy>орг</cp:lastModifiedBy>
  <dcterms:modified xsi:type="dcterms:W3CDTF">2013-06-10T13:17:00Z</dcterms:modified>
  <cp:revision>2</cp:revision>
  <dc:subject/>
  <dc:title/>
</cp:coreProperties>
</file>