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/>
      </w:pPr>
      <w:r>
        <w:rPr/>
        <w:t>Обоснование (начальной) максимальной цены договора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701"/>
        <w:gridCol w:w="1701"/>
        <w:gridCol w:w="1560"/>
      </w:tblGrid>
      <w:tr>
        <w:trPr>
          <w:trHeight w:val="948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, це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>
          <w:trHeight w:val="2101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ермские овощи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(мыт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 (мыт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(мыт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360"/>
        <w:gridCol w:w="1617"/>
        <w:gridCol w:w="1848"/>
      </w:tblGrid>
      <w:tr>
        <w:trPr>
          <w:trHeight w:val="10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(мы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1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47,18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 (м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02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(м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68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5,57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704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23,36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 752,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6-10T18:38:00Z</cp:lastPrinted>
  <dcterms:modified xsi:type="dcterms:W3CDTF">2013-06-10T12:38:00Z</dcterms:modified>
  <cp:revision>12</cp:revision>
  <dc:subject/>
  <dc:title/>
</cp:coreProperties>
</file>