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Размещение заказа для субъектов малого предпринимательств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83413000010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овощей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дошкольное образовательное учреждение "Детский сад № 165" г.Перми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Новые Ляды п, ул.Мира, д. 19, -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Новые Ляды п, ул.Мира, д. 19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Новые Ляды п, ул.Мира, д. 19, -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dou165@yandex.ru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957420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957420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еева Светлана Александр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овощей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 752,11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начальной (максимальной) цены договора прикреплено в виде файла на странице сопроводительная документация (приложение 1)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цену договора включены расходы Поставщика на перевозку, погрузо-разгрузочные работы, страхование, уплату таможенных пошлин, налогов, сборов и других обязательных платежей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2000 Овощи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ртофель (мытый) ГОСТ Р 51808-2001 - 3227 кг (фасовка кг) Капуста свежая белокочаная ГОСТ Р 51809-2001 - 1646 кг (фасовка кг) Свекла столовая (мытая) ГОСТ Р 51783-2001; ГОСТ 1723-86 - 600 кг (фасовка кг) Морковь (мытая) ГОСТ Р 51782-2001; ГОСТ 1721-85 - 1020 кг (фасовка кг) Лук репчатый ГОСТ Р 51811-2001; 1722-85 - 271 кг (фасовка кг) Помидоры свежие ГОСТ Р 51810-2001, ГОСТ Р 51074-2003 - 192 кг (фасовка кг) Огурцы свежие ГОСТ 1726-85 - 192 кг (фасовка кг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>
              <w:lef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Новые Ляды п, ул.Мира, д. 19, - Российская Федерация, 614105, Пермский край, Пермь г, Новые Ляды п, ул.Мира, д. 9, - Российская Федерация, 614105, Пермский край, Пермь г, Новые Ляды п, ул.Мира, д. 5, -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>
              <w:lef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подписания сторонами договора и до 30.09.2013 г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>
              <w:lef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за поставленные Товары производится по факту поставки по безналичному расчету в течении 20 банковских дней после поставки товара на основании счета, товарной накладной и счета-фактуры, подписанных в установленном порядк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30 0001 5000700 000 340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Новые Ляды п, ул.Мира, д. 19, -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.06.2013 09:00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.06.2013 16:00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 прикреплена в виде файла на странице сопроводительная документация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06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6:03:00Z</dcterms:created>
  <dc:creator>орг</dc:creator>
  <dc:description/>
  <cp:keywords/>
  <dc:language>en-US</dc:language>
  <cp:lastModifiedBy>орг</cp:lastModifiedBy>
  <cp:lastPrinted>2013-03-19T12:02:00Z</cp:lastPrinted>
  <dcterms:modified xsi:type="dcterms:W3CDTF">2013-06-10T13:36:00Z</dcterms:modified>
  <cp:revision>4</cp:revision>
  <dc:subject/>
  <dc:title/>
</cp:coreProperties>
</file>