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тавка овощей 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37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62"/>
        <w:gridCol w:w="2019"/>
        <w:gridCol w:w="2278"/>
        <w:gridCol w:w="1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товар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фель (мытый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808-20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уста свежая белокочана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809-20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кла столовая (мыт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783-2001; ГОСТ 1723-8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ковь (мыт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782-2001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1721-8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811-2001; 1722-8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идоры свеж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Т Р 51810-2001; ГОСТ Р 51074-2003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гурцы свежие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1726-8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один раз в неделю  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  4     путем деления цены на ориентировочный объем и делением на фасовку.</w:t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3-06-10T18:34:00Z</cp:lastPrinted>
  <dcterms:modified xsi:type="dcterms:W3CDTF">2013-06-10T12:34:00Z</dcterms:modified>
  <cp:revision>39</cp:revision>
  <dc:subject/>
  <dc:title/>
</cp:coreProperties>
</file>