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2</w:t>
      </w:r>
    </w:p>
    <w:p>
      <w:pPr>
        <w:pStyle w:val="Heading"/>
        <w:ind w:right="0" w:hanging="0"/>
        <w:jc w:val="right"/>
        <w:rPr/>
      </w:pPr>
      <w:r>
        <w:rPr>
          <w:b w:val="false"/>
          <w:sz w:val="20"/>
        </w:rPr>
        <w:t>к Документации открытого аукциона в электронной форме</w:t>
      </w:r>
    </w:p>
    <w:p>
      <w:pPr>
        <w:pStyle w:val="Heading"/>
        <w:ind w:right="0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Heading"/>
        <w:ind w:right="0" w:hanging="0"/>
        <w:rPr>
          <w:szCs w:val="24"/>
        </w:rPr>
      </w:pPr>
      <w:r>
        <w:rPr>
          <w:szCs w:val="24"/>
        </w:rPr>
        <w:t>на поставку инструментов колющих</w:t>
      </w:r>
    </w:p>
    <w:p>
      <w:pPr>
        <w:pStyle w:val="Heading"/>
        <w:ind w:right="0" w:hanging="0"/>
        <w:rPr>
          <w:szCs w:val="24"/>
        </w:rPr>
      </w:pPr>
      <w:r>
        <w:rPr>
          <w:szCs w:val="24"/>
        </w:rPr>
        <w:t xml:space="preserve">для МБУЗ «Городская клиническая поликлиника № 4»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«___»____________ 2013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 в  дальнейшем  «Заказчик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  <w:szCs w:val="24"/>
        </w:rPr>
        <w:t>с  одной  стороны, и 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3г.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 xml:space="preserve">1.1  Поставщик обязуется поставить инструменты колющие для МБУЗ «Городская клиническая поликлиника № 4», а Заказчик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составляет __________________ рублей, в том числе НДС _________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2.5. При размещении заказов на поставки товаров для нужд заказчиков путем проведения аукциона в случае, если победителем аукциона представлена заявка на участие в аукционе, которая содержит предложение о поставке товара, происходящего из иностранных государств, гражданско-правовой договор бюджетного учреждения с таким победителем аукциона заключается по цене, предложенной участником аукциона, сниженной на 15 процентов от предложенной цены гражданско-правового договора бюджетного учреждения в соответствии с Приказом Минэкономразвития РФ от 12.03.2012 № 120 «Об условиях допуска товаров, происходящих из иностранных государств, для целей размещения заказов на поставки товаров для нужд заказчиков»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 xml:space="preserve">3.1. Период поставки: с момента заключения гражданско-правового договора и до 31.12.2013 года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ликлиника №1 Шоссе Космонавтов, 108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ликлиника №2 ул. Транспортная,27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ликлиника №3 ул. Куфонина,12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ликлиника №4 ул. Монастырская,15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ликлиника №5 ул. Екатерининская,224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Женская консультация №1 ул.  Желябова,10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Женская консультация №4 ул. Машинистов,20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Администрация МБУЗ «ГКП №4» ул. А.Вавилова,4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6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5.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 в срок до 31.03.2014 года. Оплата по Договору, являющемуся приложением к документации об открытом аукционе в электронной форме, производится на счет Поставщика, указанный в таком Договоре. Оплата по Договору третьим лицам не допускаетс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8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 одной  из  сторон,  а 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 стихийное бедствие,  война,  военные действия всех видов, 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  оказавшаяся   не   в   состоянии   выполнить  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 обязана незамедлительно 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054"/>
      </w:tblGrid>
      <w:tr>
        <w:trPr>
          <w:trHeight w:val="3340" w:hRule="atLeast"/>
        </w:trPr>
        <w:tc>
          <w:tcPr>
            <w:tcW w:w="48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5054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6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3 г.</w:t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tbl>
      <w:tblPr>
        <w:tblW w:w="93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42"/>
        <w:gridCol w:w="1160"/>
        <w:gridCol w:w="1060"/>
        <w:gridCol w:w="16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щая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ый срок годности:</w:t>
            </w:r>
          </w:p>
        </w:tc>
      </w:tr>
      <w:tr>
        <w:trPr>
          <w:trHeight w:val="315" w:hRule="atLeast"/>
        </w:trPr>
        <w:tc>
          <w:tcPr>
            <w:tcW w:w="7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6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2-08-23T14:20:00Z</cp:lastPrinted>
  <dcterms:modified xsi:type="dcterms:W3CDTF">2013-06-11T03:08:00Z</dcterms:modified>
  <cp:revision>50</cp:revision>
  <dc:subject/>
  <dc:title>ДОГОВОР ПОСТАВКИ № </dc:title>
</cp:coreProperties>
</file>