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К Документации об открытом аукционе в электронной форм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ЕХНИЧЕСКОЕ ЗАДА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на поставку инструментов колющих дл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БУЗ «Городская клиническая поликлиника № 4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39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20"/>
        <w:gridCol w:w="5461"/>
        <w:gridCol w:w="1792"/>
        <w:gridCol w:w="1800"/>
      </w:tblGrid>
      <w:tr>
        <w:trPr>
          <w:trHeight w:val="102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иции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ребования к товару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едлагаемые параметры 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происхождения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, срок действия</w:t>
            </w:r>
          </w:p>
        </w:tc>
      </w:tr>
      <w:tr>
        <w:trPr>
          <w:trHeight w:val="1211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Шприц инъекционный однократного применения трехдетальный, стерильный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упаковка полибэг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местимость, мл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цилиндра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пропиле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шток-поршня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этиле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нжета выполнена из нетоксичного резинового компаунда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оединительный конус типа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е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ала четкая черного цвета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 шкалы не менее, мм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ликоно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емка на шток-поршне для пальцев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ры для пальцев имеют ребристую поверхность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 иглой импортного производства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иглы, мм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х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очка иглы в 3-х плоскостях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шнее покрытие иглы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ликоново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лщина стенки иглы, мм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рилизация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овая (окисью этилена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годности, не менее,  лет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64 000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происхождения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, срок действия</w:t>
            </w:r>
          </w:p>
        </w:tc>
      </w:tr>
      <w:tr>
        <w:trPr>
          <w:trHeight w:val="1203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Шприц инъекционный однократного применения трехдетальный, стерильный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упаковка полибэг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местимость, мл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цилиндра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пропиле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шток-поршня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этиле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6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нжета выполнена из нетоксичного резинового компаунда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оединительный конус типа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е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ала четкая черного цвета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 шкалы не менее, мм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ликоно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емка на шток-поршне для пальцев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ры для пальцев имеют ребристую поверхность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 иглой импортного производства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иглы, мм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х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очка иглы в 3-х плоскостях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шнее покрытие иглы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ликоново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лщина стенки иглы, мм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рилизация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овая (окисью этилена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годности, не менее, лет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86 000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происхождения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, срок действия</w:t>
            </w:r>
          </w:p>
        </w:tc>
      </w:tr>
      <w:tr>
        <w:trPr>
          <w:trHeight w:val="129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Шприц инъекционный однократного применения трехдетальный, стерильный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упаковка блистер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местимость, мл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цилиндра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пропиле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шток-поршня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этиле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нжета выполнена из нетоксичного резинового компаунда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оединительный конус типа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е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ала четкая черного цвета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 шкалы не менее, мм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ликоно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емка на шток-поршне для пальцев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ры для пальцев имеют ребристую поверхность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 иглой импортного производства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иглы, мм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х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очка иглы в 3-х плоскостях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шнее покрытие иглы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ликоново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лщина стенки иглы, мм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рилизация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овая (окисью этилена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годности, не менее, лет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84 000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происхождения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, срок действия</w:t>
            </w:r>
          </w:p>
        </w:tc>
      </w:tr>
      <w:tr>
        <w:trPr>
          <w:trHeight w:val="153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Шприц инъекционный однократного применения трехдетальный, стерильный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упаковка полибэг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местимость, мл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цилиндра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пропиле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шток-поршня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этиле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нжета выполнена из нетоксичного резинового компаунда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оединительный конус типа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е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ала четкая черного цвета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 шкалы не менее, мм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ликоно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емка на шток-поршне для пальцев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ры для пальцев имеют ребристую поверхность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 иглой импортного производства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иглы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х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очка иглы в 3-х плоскостях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шнее покрытие иглы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ликоново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лщина стенки иглы, мм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рилизация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овая (окисью этилена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годности, не менее, лет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52 000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происхождения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, срок действия</w:t>
            </w:r>
          </w:p>
        </w:tc>
      </w:tr>
      <w:tr>
        <w:trPr>
          <w:trHeight w:val="153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стройство инфузионное однократного применения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оединительный конус типа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ер-Лок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стиковый шип (игла к емкости)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лина пластикового шипа, не менее,  мм 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ина устройства, не менее, мм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единение Луер-Лок адаптировано к инъекционным иглам, периферическим и центральным венозным катетерам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Y-образный инъекционный узел для дополнительных инъекций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аметр дополнительного порта, мм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риал инъекционного узла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рмоэластопласт, без латекс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ельная камера со встроенным дисковидным инфузионным фильтром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аметр ячеек фильтра, не более, мкм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ла для пунктирования вены импортного производства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иглы, мм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 х 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очка иглы в 3-х плоскостях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ла с внешней поверхности покрыта силиконом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ксирующий пластырь, мм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х7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упаковка полибэг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упаковке отображена инструкция по применению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ы расфасованы в коробки, не более,  шт.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годности, не менее, лет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происхождения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, срок действия</w:t>
            </w:r>
          </w:p>
        </w:tc>
      </w:tr>
      <w:tr>
        <w:trPr>
          <w:trHeight w:val="153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стройство инфузионное однократного применения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оединительный конус типа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е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стиковый шип (игла к емкости)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лина пластикового шипа, не менее, мм 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ла к емкости имеет дополнительное боковое отверстие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ина устройства, не менее, мм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риал инъекционного узла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рмоэластопласт, без латекс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ельная камера со встроенным дисковидным инфузионным фильтром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аметр ячеек фильтра, не более, мкм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ла для пунктирования вены импортного производства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иглы, мм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 х 4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очка иглы в 3-х плоскостях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ла с внешней поверхности покрыта силиконом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упаковка полибэг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упаковке отображена инструкция по применению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ы расфасованы в коробки, не более, шт.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годности, не менее, лет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происхождения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, срок действия</w:t>
            </w:r>
          </w:p>
        </w:tc>
      </w:tr>
      <w:tr>
        <w:trPr>
          <w:trHeight w:val="1274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Общая характеристика: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нъекционная игла с устройством для защиты от укола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78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нкостенная игла из нержавеющей хромоникелевой стали, покрытая силиконовой смазкой, имеет трехгранную заточку и прозрачный павильон Луер лок с цветной кодировкой.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ла предустановлена в защитное устройство и может быть извлечена до инъекции.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ное устройство представляет собой пластиковый чехол с павильоном Луер лок, полностью закрывающий иглу после использования.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816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ивация производится одной рукой на удалении от иглы, без необходимости прикосновения пальцем к защитному устройству. Повторное использование иглы невозможно.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, мм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G (0,9 х 38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происхождения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, срок действия</w:t>
            </w:r>
          </w:p>
        </w:tc>
      </w:tr>
      <w:tr>
        <w:trPr>
          <w:trHeight w:val="125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Общая характеристика: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анцет (скарификатор) однократного применения для взятия капиллярной крови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начение: для общих анализов, в которых используется капиллярная кровь, таких как анализы на глюкозу, гемоглобин, холестерин, исследования группы крови, коагуляцию, газы крови.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мер иглы 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G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убина проникновения, мм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ь кровотока средняя (маркировка синий цвет)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происхождения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, срок действия</w:t>
            </w:r>
          </w:p>
        </w:tc>
      </w:tr>
      <w:tr>
        <w:trPr>
          <w:trHeight w:val="132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Общая характеристика: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карификатор с боковым расположением копья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начение: для общих анализов, в которых используется капиллярная кровь, таких как анализы на глюкозу, гемоглобин, холестерин, исследования группы крови, коагуляцию, газы крови.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bCs/>
      <w:sz w:val="20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cs="Times New Roman"/>
      <w:b/>
      <w:bCs/>
      <w:sz w:val="20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Cs w:val="24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Знак примечания"/>
    <w:basedOn w:val="Style11"/>
    <w:qFormat/>
    <w:rPr>
      <w:sz w:val="16"/>
      <w:szCs w:val="16"/>
    </w:rPr>
  </w:style>
  <w:style w:type="character" w:styleId="Style14">
    <w:name w:val="Текст примечания Знак"/>
    <w:basedOn w:val="Style11"/>
    <w:qFormat/>
    <w:rPr/>
  </w:style>
  <w:style w:type="character" w:styleId="Style15">
    <w:name w:val="Тема примечания Знак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5:36:00Z</dcterms:created>
  <dc:creator>Вадим</dc:creator>
  <dc:description/>
  <cp:keywords/>
  <dc:language>en-US</dc:language>
  <cp:lastModifiedBy>1</cp:lastModifiedBy>
  <cp:lastPrinted>2011-02-17T10:45:00Z</cp:lastPrinted>
  <dcterms:modified xsi:type="dcterms:W3CDTF">2013-06-11T03:26:00Z</dcterms:modified>
  <cp:revision>93</cp:revision>
  <dc:subject/>
  <dc:title/>
</cp:coreProperties>
</file>