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848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, п/эт. уп. 1 л) 23,00 24,00 22,00 23,00 Масло сливочное (жирность 72,5%) 130,00 130,00 130,00 130,00 Кефир (п/эт. уп. 1 л 2,5% жирности) 26,00 27,00 25,00 26,00 Сметана (15% жирности, п.эт. уп.) 83,00 85,00 84,00 84,00 Творог (5% жирности) 130,00 130,00 130,00 130,00 Сыр твердый (45% жирности) 230,00 247,00 225,00 234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, п/эт. уп. 1 л) ГОСТ Р 52090-2003; ТУ 9222-150-00419785-04-3150л Масло сливочное (жирность 72,5%) ГОСТ 37-91-302кг Кефир (п/эт. уп. 1 л 2,5% жирности) ГОСТ Р 52093-2003-1470л Сметана (15% жирности, п.эт. уп.) ГОСТ Р 52092-2003; ТУ 9222-355-00419785-04-130кг Творог (5% жирности) ГОСТ Р 52096-2003; ТУ 9222-180-00419785-04; ТУ 9222-382-00419785-05-464кг Сыр твердый (45% жирности) ГОСТ 7616-85; 11041-88-74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Российская Федерация, 614060, Пермский край, Пермь г, ул. Крупской, д. 9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Cтарцева, д.35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9:00Z</dcterms:created>
  <dc:creator>Администратор</dc:creator>
  <dc:description/>
  <cp:keywords/>
  <dc:language>en-US</dc:language>
  <cp:lastModifiedBy>Администратор</cp:lastModifiedBy>
  <dcterms:modified xsi:type="dcterms:W3CDTF">2013-06-13T08:11:00Z</dcterms:modified>
  <cp:revision>3</cp:revision>
  <dc:subject/>
  <dc:title/>
</cp:coreProperties>
</file>