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12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включая птиц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2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2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23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зарова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 включая птиц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4 001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вядина 1 категории в полутушах и четвертинах 190,00 180,00 185,00 185,00 Печень говяжья 110,00 110,00 110,00 110,00 Кура потрошеная бройлер(охлажденная) 112,00 108,00 110,00 110,00 Говядина б/к охлажденная 270,00 250,00 260,00 260,00 Филе куриное(охлажденное) 191,00 180,00 190,00 187,00 изделия из мясопродуктов колбасные вареные (сосиски в/с) 250,00 250,00 250,00 250,00 яйцо 1 категории,шт. 4,00 4,00 4,00 4,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210 Яйца куриные в скорлупе</w:t>
              <w:br/>
              <w:t>1511113 Говядина первой категории охлажденная</w:t>
              <w:br/>
              <w:t>1511211 Субпродукты первой категории говяжьи</w:t>
              <w:br/>
              <w:t>1511231 Мясо кур свежее, охлажденное или замороженное</w:t>
              <w:br/>
              <w:t>1511338 Сосиски</w:t>
              <w:br/>
              <w:t>1511421 Полуфабрикаты порционные натуральные из говядины</w:t>
              <w:br/>
              <w:t>1511424 Полуфабрикаты порционные натуральные из мяса птиц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вядина б/к охлажденная ГОСТ 49208-85-307кг Печень говяжья ТУ 9212-460-00419779-2002-99кг Филе куриное ТУ 9214-241-23476484-2006-197кг Куры потрошеные бройлер ГОСТ Р 52702-2006-116кг Говядина 1 категории в полутушах и четвертинах ГОСТ 779-55-296кг,изделия колбасные вареные(сосиски в/с) ГОСТ Р 52196-2003-82кг, яйцо 1 категории ГОСТ Р 52121-2003-6960шт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Российская Федерация, 614060, Пермский край, Пермь г, ул. Крупской, д. 91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контракта по 30.09.2013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ул.Старцева, д. 35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2:00Z</dcterms:created>
  <dc:creator>peteneva</dc:creator>
  <dc:description/>
  <cp:keywords/>
  <dc:language>en-US</dc:language>
  <cp:lastModifiedBy>peteneva</cp:lastModifiedBy>
  <dcterms:modified xsi:type="dcterms:W3CDTF">2013-06-13T06:43:00Z</dcterms:modified>
  <cp:revision>2</cp:revision>
  <dc:subject/>
  <dc:title/>
</cp:coreProperties>
</file>