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856300001113000047 от «10» июня  2013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клининговых услуг в административных зданиях, предназначенных для использования функциональными и территориальными органами, функциональными подразделениями администрац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объектов, подлежащих уборке: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7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1"/>
        <w:gridCol w:w="1440"/>
        <w:gridCol w:w="1420"/>
        <w:gridCol w:w="2429"/>
      </w:tblGrid>
      <w:tr>
        <w:trPr>
          <w:trHeight w:val="322" w:hRule="atLeast"/>
        </w:trPr>
        <w:tc>
          <w:tcPr>
            <w:tcW w:w="7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объектов на оказание клининговых услуг на  июль 2013 г.</w:t>
            </w:r>
          </w:p>
        </w:tc>
      </w:tr>
      <w:tr>
        <w:trPr>
          <w:trHeight w:val="780" w:hRule="atLeast"/>
        </w:trPr>
        <w:tc>
          <w:tcPr>
            <w:tcW w:w="7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объекта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лощадь, убираемая ежедневно, кв.м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дь, убираемая 1 раз в месяц, кв.м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омещений (по техпаспорту), убираемых 1 раз в месяц</w:t>
            </w:r>
          </w:p>
        </w:tc>
      </w:tr>
      <w:tr>
        <w:trPr>
          <w:trHeight w:val="40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Пермь, ул. Мира, 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9,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0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к (№3,4), крыша (подсобное помещение),цоколь (№1,15,16</w:t>
            </w:r>
            <w:r>
              <w:rPr>
                <w:i/>
                <w:iCs/>
                <w:color w:val="000000"/>
                <w:sz w:val="24"/>
                <w:szCs w:val="24"/>
              </w:rPr>
              <w:t>), 1 эт. (№ 46,47), 2эт. (№ 28,32,33),лестничные клетки зап. выхода  на 1 и 2 этажах (33 кв.м),3 эт.(№16) 4 эт. (№15), 5 эт. (№ 17), 6 эт. (№16), балконы (общ. пл.137,6 кв.м)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Ивановская,9/ Уральская, 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4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83,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3,0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4"/>
          <w:szCs w:val="24"/>
        </w:rPr>
        <w:t>Типы половых покрытий:</w:t>
      </w:r>
    </w:p>
    <w:p>
      <w:pPr>
        <w:pStyle w:val="Style16"/>
        <w:numPr>
          <w:ilvl w:val="4"/>
          <w:numId w:val="5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минат, керамическая плитка, линолеум, мраморная брекчия с фризом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>Типы покрытия стен:</w:t>
      </w:r>
    </w:p>
    <w:p>
      <w:pPr>
        <w:pStyle w:val="Style16"/>
        <w:numPr>
          <w:ilvl w:val="4"/>
          <w:numId w:val="4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>штукатурка, водоэмульсионная краска, масляная краска, обои, керамическая плитка.</w:t>
      </w:r>
    </w:p>
    <w:p>
      <w:pPr>
        <w:pStyle w:val="Style16"/>
        <w:numPr>
          <w:ilvl w:val="4"/>
          <w:numId w:val="4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в санузлах, в кабинетах на стенах имеются зеркала.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0"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b/>
          <w:sz w:val="24"/>
          <w:szCs w:val="24"/>
        </w:rPr>
        <w:t>Оснащение помещений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жебные кабинеты, залы заседаний оснащены офисной мебелью эконом и бизнес класса, оргтехникой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96" w:leader="none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оказания услуг:</w:t>
      </w:r>
    </w:p>
    <w:p>
      <w:pPr>
        <w:pStyle w:val="33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казание услуг  по уборке помещений производятся преимущественно  в нерабочее время  (ежедневно до 08.00 ч. или  после 18.00 ч.);</w:t>
      </w:r>
    </w:p>
    <w:p>
      <w:pPr>
        <w:pStyle w:val="Style16"/>
        <w:tabs>
          <w:tab w:val="clear" w:pos="1464"/>
          <w:tab w:val="left" w:pos="851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2) уборка помещений ограниченного доступа (режимных) проводится в часы и дни, согласованные с Заказчиком,  и только в присутствии ответственного должностного лица Заказчика;</w:t>
      </w:r>
    </w:p>
    <w:p>
      <w:pPr>
        <w:pStyle w:val="Style16"/>
        <w:tabs>
          <w:tab w:val="clear" w:pos="1464"/>
          <w:tab w:val="left" w:pos="851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3) уборка мест общего пользования (туалетов) производится ежедневно в дневное рабочее время: с 9.00 до 18.00 и вечернее время: после 18.00 (по согласованию с Заказчиком).</w:t>
      </w:r>
    </w:p>
    <w:p>
      <w:pPr>
        <w:pStyle w:val="Style16"/>
        <w:tabs>
          <w:tab w:val="clear" w:pos="1464"/>
          <w:tab w:val="left" w:pos="851" w:leader="none"/>
          <w:tab w:val="left" w:pos="993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услуг:</w:t>
      </w:r>
    </w:p>
    <w:p>
      <w:pPr>
        <w:pStyle w:val="Style16"/>
        <w:numPr>
          <w:ilvl w:val="0"/>
          <w:numId w:val="3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ежедневная уборка и уход (осуществляется в соответствии с графиком работ, согласованным с Заказчиком);</w:t>
      </w:r>
    </w:p>
    <w:p>
      <w:pPr>
        <w:pStyle w:val="Style16"/>
        <w:numPr>
          <w:ilvl w:val="0"/>
          <w:numId w:val="3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еженедельная комплексная уборка и уход (осуществляется один раз в неделю в соответствии с графиком работ, согласованным с Заказчиком);</w:t>
      </w:r>
    </w:p>
    <w:p>
      <w:pPr>
        <w:pStyle w:val="Style16"/>
        <w:numPr>
          <w:ilvl w:val="0"/>
          <w:numId w:val="3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генеральная уборка (осуществляется один раз в месяц по согласованию даты с Заказчиком).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08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  <w:t>Особые условия оказания услуг:</w:t>
      </w:r>
    </w:p>
    <w:p>
      <w:pPr>
        <w:pStyle w:val="14"/>
        <w:tabs>
          <w:tab w:val="clear" w:pos="708"/>
          <w:tab w:val="left" w:pos="993" w:leader="none"/>
        </w:tabs>
        <w:ind w:firstLine="709"/>
        <w:rPr/>
      </w:pPr>
      <w:r>
        <w:rPr/>
        <w:t>При неблагоприятных погодных условиях и в зимний период периодичность уборки напольных покрытий, в частности, полов около центральных входных групп, лестниц, коридоров и мест общего пользования с высокой проходимостью, увеличивается. В связи с чем, в дневное рабочее время необходимо присутствие сотрудников Исполнителя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96" w:leader="none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 уборке и уходу: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Ежедневная уборка и ух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Уборка лестничных маршей и площадок, тамбура, холлов, коридоров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лажная уборка пола, плинтусов с применением специальных моющи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>удаление пыли и пятен с перил, дверей, дверных рам, табличек, доводчиков и ручек, подоконников, выступающих поверхностей пожарных шкаф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бор и вынос мусора, замена полиэтиленовых пакетов, протирка урн и удаление пятен с ур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лажная уборка и дезинфекция стен с влагостойкими покрыти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>контроль за чистотой входных групп, стен, перегородок и витражей (удаление загрязнений, пятен, «вандальных» надписей, несанкционированных объявлений, наклеек, жевательных резинок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ытье окон и рам  (по мере загрязнени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даление пыли и пятен с мебел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даление пыли с элементов декора и лепнин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Уборка туалетов, умывальных комнат, мест для курения</w:t>
      </w:r>
      <w:r>
        <w:rPr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ытье и дезинфекция пола с применением специальных моющи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ытье и дезинфекция раковин, унитазов, писсуаров, сидений с двух сторон (включая удаление ржавчины, мочевого, водного и известкового камн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отирка и удаление пыли и  пятен с подоконников, диспенсеров (дозаторов) и обору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>сбор и вынос мусора, замена полиэтиленовых пакетов, дезинфекция, протирка и удаление пятен с ур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даление пятен с зеркал и металлических поверх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>удаление пятен со стен, перегородок и двер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>контроль наличия и пополнение расходных материалов (туалетной бумаги, бумажных полотенец, жидкого мыла, освежителей воздуха и т.д.) на протяжении  всего рабочего дн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>тщательная  уборка горизонтальных и вертикальных поверхностей (1 раз в недел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истка пепельниц в местах для кур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Уборка кабинетов</w:t>
      </w:r>
      <w:r>
        <w:rPr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>удаление пыли и пятен с рабочих столов (свободной от бумаг поверхности),  подоконников, мебели, стульев, кресел (включая ножки кресел, столов, стульев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даление пыли и загрязнений с кожаной и текстильной обивки мебел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бор и вынос мусора, замена полиэтиленовых пакетов, протирка урн и удалени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ятен с ур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даление пыли и пятен со стен, перегородок,  дверей, дверных рам, доводчиков и руче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ухая уборка (удаление пыли) с жалюзи и карниз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лажная  уборка пола и плинтусов с применением специальных моющих сред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>мытье зеркал, окон и рам с внутренней стороны (по мере загрязнения) 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сухая вакуумная уборка ковров и ковровых дорожек, локальное пятно-вывед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ухая чистка пылесосом текстильной обивки мебел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даление пыли, локальных загрязнений с розеток, выключателей, оргтехники, компьютеров, телефон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даление пыли с элементов декора и лепни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тирание полиролью мебели в залах заседаний и кабинета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Еженедельная комплексная уборка и уход (1 раз в неделю)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чистка крышек столов, полок, шкафов, тумбочек, ручек дверей и прочих поверхностей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тирка полиролью мебели и элементов интерьера из цветных металлов, металлических поверхностей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аление пыли с подлокотников и крестовин кресел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чистка зеркал и окон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чистка подоконников и рам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удаление пыли с радиаторов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сухая вакуумная уборка ковров и ковровых дорожек, локальное пятно-выведение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ухая чистка пылесосом текстильной обивки мебели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аление пыли, локальных загрязнений с розеток, выключателей, оргтехники, компьютеров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аление пыли с элементов декора и лепнины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ировка стен из кафеля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мытье и дезинфекция мусорных корзин и урн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тщательная  уборка горизонтальных и вертикальных поверхностей (1 раз в неделю);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rPr/>
      </w:pPr>
      <w:r>
        <w:rPr>
          <w:b/>
          <w:sz w:val="24"/>
          <w:szCs w:val="24"/>
          <w:u w:val="single"/>
        </w:rPr>
        <w:t>Генеральная уборка (1 раз в месяц):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4"/>
          <w:szCs w:val="24"/>
        </w:rPr>
        <w:t>уборка полов в кабинетах и залах заседаний с отодвиганием тумбоче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4"/>
          <w:szCs w:val="24"/>
        </w:rPr>
        <w:t>генеральная уборка (размывка) полов фойе и коридоров  с применением машинной чис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4"/>
          <w:szCs w:val="24"/>
        </w:rPr>
        <w:t>генеральная уборка входной группы с двух сторон, на всех этажах центральных лестниц (мойка витражей, пластиковых перегородок, дверей и т.д.);</w:t>
      </w:r>
    </w:p>
    <w:p>
      <w:pPr>
        <w:pStyle w:val="Style16"/>
        <w:numPr>
          <w:ilvl w:val="0"/>
          <w:numId w:val="8"/>
        </w:numPr>
        <w:tabs>
          <w:tab w:val="left" w:pos="1134" w:leader="none"/>
          <w:tab w:val="left" w:pos="1464" w:leader="none"/>
        </w:tabs>
        <w:spacing w:lineRule="auto" w:line="240"/>
        <w:rPr/>
      </w:pPr>
      <w:r>
        <w:rPr>
          <w:sz w:val="24"/>
          <w:szCs w:val="24"/>
        </w:rPr>
        <w:t>влажная уборка жалюзи и тканевых элементов жалюз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уборка труднодоступных частей мебели (шкафы, полк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8523" w:leader="none"/>
        </w:tabs>
        <w:jc w:val="both"/>
        <w:rPr/>
      </w:pPr>
      <w:r>
        <w:rPr>
          <w:sz w:val="24"/>
          <w:szCs w:val="24"/>
        </w:rPr>
        <w:t xml:space="preserve">промывание настенных и потолочных светильников и люстр, внешних элементов кондиционеров, решёток вентиляции, решёток внутренних блоков кондиционеров;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8523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мытье декоративных элементов и надписей специальными  составами для цветных метал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8523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чистка компьютеров, оргтехники, бытовой радиоэлектронной аппаратуры, жалюзи, мягкой мебели, ковров и ковровых покры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истка стекол настенных и потолочных светильников снаружи и внутри;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>
          <w:sz w:val="24"/>
          <w:szCs w:val="24"/>
        </w:rPr>
        <w:t>мытье окон и рам с наружной и внутренней стороны (по мере необходимост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зинфекция помещ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зодорация санузл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римечание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всех обслуживаемых объектах Исполнитель заводит и контролирует своевременное заполнение журнала, в котором ежедневно  отмечается время прихода и ухода сотрудников Исполнителя, замечания представителей Заказчика, отметка об устранении замечаний.</w:t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нос мусора осуществляется до хозяйственной площадки в контейнеры для сбора технических бытовых отходов и промышленного мусора;</w:t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все расходные материалы (моющие средства, туалетная бумага, бумажные полотенца, жидкое мыло, ерши и т.д.), необходимые для оказания клининговых услуг, приобретаются Исполнителем;</w:t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стоимость расходных материалов, оборудования, инвентаря, униформы включается в цену настоящего муниципального контракта;</w:t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качественного оказания клининговых услуг, Заказчик по возможност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 Исполнителю служебные помещения для хранения оборудования, инвентаря и расходных материалов, используемых при оказании клининговых услуг, а так же для переодевания персонала;</w:t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объектах с большой посещаемостью необходимо присутствие дневного уборщика помещений (по заявке Заказчика);</w:t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борка, чистка и мытье производятся с применением моющих средств, паст, гелей и т.д. не содержащих хлора и других вредных веществ и соответствующих ГОСТам.</w:t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464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>уборка помещений осуществляется материалами и механизмами Исполнителя.</w:t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пользуемые при уборке специальные машины и механизмы при своей работе не должны создавать шум, превышающий уровень 70 дБ.</w:t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080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чистка мягкой мебели, ковров и ковровых покрытий, тканевых элементов жалюзи производится средствами для очистки изделий из текстиля без содержания кислот, щелочей, отбеливающих компонентов и энзимов.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clear" w:pos="708"/>
          <w:tab w:val="left" w:pos="395" w:leader="none"/>
          <w:tab w:val="left" w:pos="993" w:leader="none"/>
        </w:tabs>
        <w:ind w:left="0" w:firstLine="709"/>
        <w:rPr>
          <w:b/>
          <w:b/>
          <w:u w:val="single"/>
        </w:rPr>
      </w:pPr>
      <w:r>
        <w:rPr>
          <w:b/>
          <w:u w:val="single"/>
        </w:rPr>
        <w:t>Требования к персоналу и качеству оказания услуг:</w:t>
      </w:r>
    </w:p>
    <w:p>
      <w:pPr>
        <w:pStyle w:val="15"/>
        <w:tabs>
          <w:tab w:val="clear" w:pos="708"/>
          <w:tab w:val="left" w:pos="395" w:leader="none"/>
          <w:tab w:val="left" w:pos="993" w:leader="none"/>
        </w:tabs>
        <w:ind w:left="0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5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Весь персонал Исполнителя обязан носить униформу и бейджи с указанием ФИО, должности сотрудника и организации в которой он работает.</w:t>
      </w:r>
    </w:p>
    <w:p>
      <w:pPr>
        <w:pStyle w:val="15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Химические средства должны храниться только в оригинальной упаковке фирм производителей в специально отведенных местах.</w:t>
      </w:r>
    </w:p>
    <w:p>
      <w:pPr>
        <w:pStyle w:val="15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Ответственность за технику безопасности при оказании услуг на объекте несёт Исполнитель.</w:t>
      </w:r>
    </w:p>
    <w:p>
      <w:pPr>
        <w:pStyle w:val="15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Сотрудники Исполнителя обязаны соблюдать все правила по технике безопасности при проведении работ.</w:t>
      </w:r>
    </w:p>
    <w:p>
      <w:pPr>
        <w:pStyle w:val="15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При выполнении работ с возможными негативными последствиями для имущества Заказчика, Исполнитель обязан незамедлительно предупредить об этом представителя Заказчика в письменном виде.</w:t>
      </w:r>
    </w:p>
    <w:p>
      <w:pPr>
        <w:pStyle w:val="15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Сотрудники Исполнителя несут материальную ответственность за порчу имущества Заказчика.</w:t>
      </w:r>
    </w:p>
    <w:p>
      <w:pPr>
        <w:pStyle w:val="15"/>
        <w:tabs>
          <w:tab w:val="clear" w:pos="708"/>
          <w:tab w:val="left" w:pos="0" w:leader="none"/>
        </w:tabs>
        <w:rPr/>
      </w:pPr>
      <w:r>
        <w:rPr/>
      </w:r>
    </w:p>
    <w:p>
      <w:pPr>
        <w:pStyle w:val="15"/>
        <w:tabs>
          <w:tab w:val="clear" w:pos="708"/>
          <w:tab w:val="left" w:pos="0" w:leader="none"/>
        </w:tabs>
        <w:rPr/>
      </w:pPr>
      <w:r>
        <w:rPr>
          <w:b/>
        </w:rPr>
        <w:t xml:space="preserve">Период оказания услуг: </w:t>
      </w:r>
      <w:r>
        <w:rPr>
          <w:b/>
          <w:u w:val="single"/>
        </w:rPr>
        <w:t>с 01.07.2013 г. по 31.07.2013 г.</w:t>
      </w:r>
    </w:p>
    <w:p>
      <w:pPr>
        <w:pStyle w:val="15"/>
        <w:tabs>
          <w:tab w:val="clear" w:pos="708"/>
          <w:tab w:val="left" w:pos="0" w:leader="none"/>
        </w:tabs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3762"/>
        </w:tabs>
        <w:ind w:left="3762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08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3"/>
      <w:szCs w:val="2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1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Подподпункт"/>
    <w:basedOn w:val="Normal"/>
    <w:qFormat/>
    <w:pPr>
      <w:tabs>
        <w:tab w:val="clear" w:pos="708"/>
        <w:tab w:val="left" w:pos="1464" w:leader="none"/>
      </w:tabs>
      <w:spacing w:lineRule="auto" w:line="360"/>
      <w:ind w:left="1464" w:hanging="864"/>
      <w:jc w:val="both"/>
    </w:pPr>
    <w:rPr>
      <w:sz w:val="28"/>
    </w:rPr>
  </w:style>
  <w:style w:type="paragraph" w:styleId="14">
    <w:name w:val="Обычный (веб)1"/>
    <w:basedOn w:val="Normal"/>
    <w:qFormat/>
    <w:pPr>
      <w:suppressAutoHyphens w:val="true"/>
      <w:spacing w:lineRule="atLeast" w:line="100" w:before="28" w:after="28"/>
      <w:jc w:val="both"/>
    </w:pPr>
    <w:rPr>
      <w:sz w:val="24"/>
      <w:szCs w:val="24"/>
    </w:rPr>
  </w:style>
  <w:style w:type="paragraph" w:styleId="15">
    <w:name w:val="Абзац списка1"/>
    <w:basedOn w:val="Normal"/>
    <w:qFormat/>
    <w:pPr>
      <w:suppressAutoHyphens w:val="true"/>
      <w:ind w:left="72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43:00Z</dcterms:created>
  <dc:creator>ump15</dc:creator>
  <dc:description/>
  <cp:keywords/>
  <dc:language>en-US</dc:language>
  <cp:lastModifiedBy>Власова Светалана Николаевана</cp:lastModifiedBy>
  <cp:lastPrinted>2012-10-04T14:55:00Z</cp:lastPrinted>
  <dcterms:modified xsi:type="dcterms:W3CDTF">2013-06-10T08:59:00Z</dcterms:modified>
  <cp:revision>80</cp:revision>
  <dc:subject/>
  <dc:title>СОГЛАСОВАНО</dc:title>
</cp:coreProperties>
</file>