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2 от «10» июня 2013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ремонт архива в поликлинике №4 по адресу г.Пермь, ул.Куйбышева,111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емонта архива в поликлинике №4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3-06-10T10:39:00Z</cp:lastPrinted>
  <dcterms:modified xsi:type="dcterms:W3CDTF">2013-06-10T04:41:00Z</dcterms:modified>
  <cp:revision>89</cp:revision>
  <dc:subject/>
  <dc:title>Приложение № 1</dc:title>
</cp:coreProperties>
</file>