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tbl>
      <w:tblPr>
        <w:tblW w:w="110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7"/>
      </w:tblGrid>
      <w:tr>
        <w:trPr/>
        <w:tc>
          <w:tcPr>
            <w:tcW w:w="1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/>
                <w:b/>
                <w:caps/>
                <w:sz w:val="18"/>
                <w:szCs w:val="18"/>
              </w:rPr>
              <w:t>Ведомость используемых материалов и оборудования</w:t>
            </w:r>
          </w:p>
        </w:tc>
      </w:tr>
      <w:tr>
        <w:trPr/>
        <w:tc>
          <w:tcPr>
            <w:tcW w:w="1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Кабель  ВВГ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нг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3х1,5мм2  ГОСТ 16442-80*  для передачи и распределения электроэнергии в стационарных установках на номинальное переменное напряжение  660 В или 1000В частоты 50 Гц,  предельное рабочее или рабочее значение температуры воздуха при эксплуатации, °C: нижнее от -10 до -70, верхнее от +35 до +45, токопроводящая жила – медная сеч.1,5мм2, однопроволочная, круглой формы; изоляция жил: поливинилхлоридный пластикат;   толщина изоляции  не более 0,8мм, маркировка жил цифровая или цветная; изолированные жилы различной цветовой маркировки: цветовая маркировка сплошная или в виде продольной полосы шириной не менее 1мм, допускается маркировка изолированных ПВХ пластикатом жил цифрами, начиная с нуля тиснением или печатанием, варианты заполнения между жилами: невулканизированная резиновая смесь или  поливинилхлоридный пластикат; испытательное переменное напряжение частотой 50Гц: 3кВ или 3,5кВ, вид климатического исполнения кабеля УХЛ, категорий размещения 1 или 5 по ГОСТ 15150-69,  срок службы 30 лет, гарантийный срок эксплуатации - 5 лет с даты ввода кабелей в эксплуатацию, кабель  не распространяет горение при одиночной прокладке, класс пожарной опасности по ГОСТ  Р 53315-2009: П1б.8.2.5.4;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Кабель  ВВГ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нг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3х2,5мм2  ГОСТ 16442-80*  для передачи и распределения электроэнергии в стационарных установках на номинальное переменное напряжение  660 В или 1000В частоты 50 Гц,  предельное рабочее или рабочее значение температуры воздуха при эксплуатации, °C: нижнее от -10 до -70, верхнее от +35 до +45, токопроводящая жила – медная сеч.1,5мм2, однопроволочная, круглой формы; изоляция жил: поливинилхлоридный пластикат;   толщина изоляции  не более 0,8мм, маркировка жил цифровая или цветная; изолированные жилы различной цветовой маркировки: цветовая маркировка сплошная или в виде продольной полосы шириной не менее 1мм, допускается маркировка изолированных ПВХ пластикатом жил цифрами, начиная с нуля тиснением или печатанием, варианты заполнения между жилами: невулканизированная резиновая смесь или  поливинилхлоридный пластикат; испытательное переменное напряжение частотой 50Гц: 3кВ или 3,5кВ, вид климатического исполнения кабеля УХЛ, категорий размещения 1 или 5 по ГОСТ 15150-69,  срок службы 30 лет, гарантийный срок эксплуатации - 5 лет с даты ввода кабелей в эксплуатацию, кабель  не распространяет горение при одиночной прокладке, класс пожарной опасности по ГОСТ  Р 53315-2009: П1б.8.2.5.4;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Эмаль МА-25 ГОСТ 10503-71: цвет (розово-бежевый, светло-бежевый, светло-серый); степень перетира не более 25мкм, Массовая доля пленкообразующего вещества, %, не менее, %: 22; Условная вязкость краски по вискозиметру типа ВЗ-246 (или ВЗ-4) при температуре (20,0±0,5) °С, с: 65-140; Степень перетира, мкм, не более:  80, Укрывистость невысушенной пленки краски, г/м2, не более:  235. Время высыхания до степени 3 при температуре (20±2) °С, ч, не более: 24; Массовая доля летучего вещества, %, не более: 12; твердость покрытия по маятниковому прибору типа М-3, усл. ед: не менее 0,1; Стойкость пленки к статическому воздействию воды при температуре (20±2) °С, ч, не менее: воды: — 0,5;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 Герметик строительный "RDPRO", 300 мл (или эквивалент)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 Грунтовка «Тифенгрунд», КНАУФ, расход: около 70-100 мл/м² (зависит от гигроскопичности основания), работать при температуре воздуха и основы не ниже +5°С., высыхание (готовность поверхности под нанесение последующего покрытия): 3 ч. (при температуре 20°С), цвет: бесцветно-прозрачная, упаковка: пластиковые ведра по 5 или 10 л, хранение: срок хранения не менее 12 месяцев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 Клей «Перлфикс», КНАУФ Пропорции замеса: на 1 кг. смеси 0,5-0,53 л. воды; на 1 мешок(30 кг.) 15-16 л. воды;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 xml:space="preserve"> р</w:t>
            </w:r>
            <w:r>
              <w:rPr>
                <w:rFonts w:cs="Courier New" w:ascii="Courier New" w:hAnsi="Courier New"/>
                <w:sz w:val="18"/>
                <w:szCs w:val="18"/>
              </w:rPr>
              <w:t>асход : 2,5 - 5 кг/м2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, п</w:t>
            </w:r>
            <w:r>
              <w:rPr>
                <w:rFonts w:cs="Courier New" w:ascii="Courier New" w:hAnsi="Courier New"/>
                <w:sz w:val="18"/>
                <w:szCs w:val="18"/>
              </w:rPr>
              <w:t>родолжительность работы с растворной смесью: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 xml:space="preserve"> не боле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30 минут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, 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ысыхание: 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не мене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7 суток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, т</w:t>
            </w:r>
            <w:r>
              <w:rPr>
                <w:rFonts w:cs="Courier New" w:ascii="Courier New" w:hAnsi="Courier New"/>
                <w:sz w:val="18"/>
                <w:szCs w:val="18"/>
              </w:rPr>
              <w:t>емпература основания и помещения: не ниже +5 С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, у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аковка: крафт-мешки 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до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30 кг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, х</w:t>
            </w:r>
            <w:r>
              <w:rPr>
                <w:rFonts w:cs="Courier New" w:ascii="Courier New" w:hAnsi="Courier New"/>
                <w:sz w:val="18"/>
                <w:szCs w:val="18"/>
              </w:rPr>
              <w:t>ранение: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 xml:space="preserve"> не более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6 месяцев в неповрежденной упако</w:t>
            </w: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вке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 Шпаклевка «Унифлот», КНАУФ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 Шпаклевка «Фугенфюллер», КНАУФ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 Трубопроводы для внутренней канализации из поливинилхлоридных труб диаметром 100 мм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 Раствор готовый кладочный цементный марки 150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 Раствор готовый кладочный цементный марки 200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. Раствор готовый отделочный тяжелый, цементно-известковый 1:1:6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. Гипсовые вяжущие, марка Г3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. Розетка потолочная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 Розетка штепсельная малогабаритная для скрытой проводки, тип РШ-П-20-С-01-10/220У4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 Выключатель одноклавишный для скрытой проводки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 Лента бумажная для повышения трещиностойкости стыков ГКЛ и ГВЛ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. Лента разделительная для сопряжения потолка из ЛГК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. Лента эластичная самоклеящаяся для профилей направляющих «Дихтунгсбанд» 70/30000 мм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. Лента липкая изоляционная на поликасиновом компаунде марки ЛСЭПЛ, шириной 20-30 мм, толщиной от 0,14 до 0,19 мм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. Шуруп самонарезающий (TN) 3,5/25 мм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. Дюбель с шурупом 6/35 мм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 Профиль направляющий ПН-4 75/40/0,6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. Профиль стоечный ПС-4 75/50/0,6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 Профиль угловой ПУ 31/31 для защиты углов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26. Водоэмульсионная краска Оптимист моющаяся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27. Замок для металлического дверного блока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>28. Антисептик – водный раствор</w:t>
            </w:r>
          </w:p>
          <w:p>
            <w:pPr>
              <w:pStyle w:val="Style15"/>
              <w:jc w:val="both"/>
              <w:rPr>
                <w:rFonts w:ascii="Courier New" w:hAnsi="Courier New" w:cs="Courier New"/>
                <w:sz w:val="18"/>
                <w:szCs w:val="18"/>
                <w:lang w:val="ru-RU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ru-RU"/>
              </w:rPr>
              <w:t xml:space="preserve">29. Панель пластикова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2:31:00Z</dcterms:created>
  <dc:creator>Виталий</dc:creator>
  <dc:description/>
  <cp:keywords/>
  <dc:language>en-US</dc:language>
  <cp:lastModifiedBy>459</cp:lastModifiedBy>
  <cp:lastPrinted>2013-06-07T15:01:00Z</cp:lastPrinted>
  <dcterms:modified xsi:type="dcterms:W3CDTF">2013-06-07T09:07:00Z</dcterms:modified>
  <cp:revision>3</cp:revision>
  <dc:subject/>
  <dc:title>ВЕДОМОСТЬ ИСПОЛЬЗУЕМЫХ МАТЕРИАЛОВ И ОБОРУДОВАНИЯ</dc:title>
</cp:coreProperties>
</file>